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230" cy="68580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8.11.2012 </w:t>
        <w:tab/>
        <w:tab/>
        <w:t xml:space="preserve">                        п. Абан          </w:t>
        <w:tab/>
        <w:tab/>
        <w:t xml:space="preserve">                        №1430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 внесении изменений в Постановление администрации Абанского района от 14.11.2011 № 1146-п «Об утверждении долгосрочной целевой программы «Развитие культуры в Абанском районе» на 2012-201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хранения накопленного культурного потенциала, создания условий обеспечивающих доступ населения района к качественным услугам в области культуры, в соответствии  со статьями 37, 38 Устава Абанского района, Красноярского края, в соответствии  с Постановлением администрации Абанского района от 31.10.2011 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,  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  в Постановление администрации Абанского района от 14.11.2011 № 1146-п «Об утверждении долгосрочной целевой программы «Развитие культуры в Абанском районе» на 2012-2014 годы» 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здел 4 «Механизм реализации программы дополнить строкой следующего содержа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юджетные средства по задаче  «Создание  условий для обеспечения свободы творчества и развития культурного и духовного потенциала населения Абанского района» предоставляются отделу культуры, по делам молодежи и спорта администрации Абанского района для приобретения компьютерной техник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Постановление вступает </w:t>
      </w:r>
      <w:r>
        <w:rPr>
          <w:color w:val="000000"/>
          <w:sz w:val="28"/>
          <w:szCs w:val="28"/>
        </w:rPr>
        <w:t>в силу со дня подписания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Г.В. Иван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7:29:00Z</dcterms:created>
  <dc:creator>User</dc:creator>
  <dc:description/>
  <cp:keywords/>
  <dc:language>en-US</dc:language>
  <cp:lastModifiedBy>Admin</cp:lastModifiedBy>
  <cp:lastPrinted>2012-11-23T14:33:00Z</cp:lastPrinted>
  <dcterms:modified xsi:type="dcterms:W3CDTF">2012-11-28T02:09:00Z</dcterms:modified>
  <cp:revision>4</cp:revision>
  <dc:subject/>
  <dc:title> </dc:title>
</cp:coreProperties>
</file>