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09. 2012 </w:t>
        <w:tab/>
        <w:tab/>
        <w:t xml:space="preserve">                        п. Абан          </w:t>
        <w:tab/>
        <w:tab/>
        <w:t xml:space="preserve">                № 1043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Абанского района от 14.11.2011 № 1146-п «Об утверждении долгосрочной целевой программы «Развитие культуры в Абанском районе» на 2012-2014 годы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сохранения накопленного культурного потенциала, создания условий обеспечивающих доступ населения района к качественным услугам в области культуры, в соответствии  со статьями 37, 38 Устава Абанского района, Красноярского края, в соответствии  с Постановлением администрации Абанского района от 31.10.2011  № 1104-п «Об утверждении порядка принятия решений о разработке долгосрочных целевых программ и их формирования и реализации, порядка проведения и критериев оценки эффективности реализации долгосрочных целевых программ,  ПОСТАНОВЛЯЮ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   в Постановление администрации Абанского района от 14.11.2011 № 1146-п «Об утверждении долгосрочной целевой программы «Развитие культуры в Абанском районе» на 2012-2014 годы» 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строку «Объемы и источники финансирования» изложить в новой редакции:</w:t>
      </w:r>
    </w:p>
    <w:p>
      <w:pPr>
        <w:pStyle w:val="Normal"/>
        <w:rPr/>
      </w:pPr>
      <w:r>
        <w:rPr/>
        <w:t>«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"/>
        <w:gridCol w:w="6632"/>
      </w:tblGrid>
      <w:tr>
        <w:trPr>
          <w:trHeight w:val="1183" w:hRule="atLeast"/>
        </w:trPr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.</w:t>
            </w:r>
          </w:p>
        </w:tc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всего: 3079.2 тыс. рублей, в том числ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ства районного бюджета –  544.7 тыс. рублей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краевого бюджета – 2310,8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федерального бюджета – 223,7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внебюджетных источников – 0,0 тыс. рублей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ConsNormal"/>
        <w:widowControl/>
        <w:ind w:left="-142" w:firstLine="56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разделе 3 «Цель, задачи, сроки и этапы реализации программы» абзац «Ресурсное обеспечение программы» изложить в новой редакции:</w:t>
      </w:r>
    </w:p>
    <w:p>
      <w:pPr>
        <w:pStyle w:val="ConsNormal"/>
        <w:widowControl/>
        <w:ind w:left="-142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520"/>
        <w:gridCol w:w="1620"/>
        <w:gridCol w:w="1440"/>
        <w:gridCol w:w="1667"/>
      </w:tblGrid>
      <w:tr>
        <w:trPr/>
        <w:tc>
          <w:tcPr>
            <w:tcW w:w="47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бъем финансирования - все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4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47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</w:tr>
      <w:tr>
        <w:trPr>
          <w:trHeight w:val="32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3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В паспорте строку «Главные распорядители бюджетных средств»  изложить в новой редакции:</w:t>
      </w:r>
    </w:p>
    <w:p>
      <w:pPr>
        <w:pStyle w:val="Normal"/>
        <w:ind w:firstLine="708"/>
        <w:jc w:val="both"/>
        <w:rPr/>
      </w:pPr>
      <w:r>
        <w:rPr/>
        <w:t>«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1"/>
        <w:gridCol w:w="6276"/>
      </w:tblGrid>
      <w:tr>
        <w:trPr>
          <w:trHeight w:val="890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распорядители бюджетных средств</w:t>
            </w:r>
          </w:p>
        </w:tc>
        <w:tc>
          <w:tcPr>
            <w:tcW w:w="6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культуры, по делам молодежи и спорта  администрации Абанского района, муниципальные образования Абанского района: 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. Раздел 4 «Механизм реализации программы изложить в ново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Настоящий порядок определяет механизм предоставления и расходования средств районного бюджета на реализацию долгосрочной  целевой программы «Развитие культуры в Абанском районе» на 2012-201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редства районного бюджета на финансирование мероприятий программы предоставляются в вид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межбюджетных трансфертов бюджетам муниципальных образований Абанского района  на  проведение программных мероприятий согласно приложению к долгосрочной целевой программе «Развитие культуры в Абанском районе» на 2012-2014 год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субсидий муниципальным бюджетным учреждениям культуры  на проведение  программных мероприятий согласно приложению долгосрочной целевой программы «Развитие культуры в Абанском районе» на 2012-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сходования средств по пунктам 1-7 мероприятий программы осуществляется путем оплаты контрактов, договоров. Получатели осуществляют размещение заказов на поставки товаров, выполнение работ и оказание услуг на основании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21.07.2005 N 94-ФЗ "О размещении заказов на поставки товаров, выполнение работ, оказание услуг для государственных и муниципальных нужд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 за целевым использованием средств осуществляется главными распорядителями бюджетных средств – отделом культуры, по делам молодежи и спорта администрацией Абанского района и  муниципальными образованиями Абанского района.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к долгосрочной целевой программе «Развитие культуры в Абанском районе» на 2012-2014 годы «Программные мероприятия» изложить в новой редакции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остановление вступает в силу с момента его опубликования в газете «Красное знам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Контроль за исполнением Постановления возложить на заместителя главы администрации Абанского района Л.А. Харис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Абанского района</w:t>
        <w:tab/>
        <w:t xml:space="preserve">                                                            Г.В. Иван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31">
    <w:name w:val=" Знак Знак3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1D5785536129A6BBE6CF1CFE5BF0EC2A111358452FAF808703E321C773Z8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6:45:00Z</dcterms:created>
  <dc:creator>User</dc:creator>
  <dc:description/>
  <cp:keywords/>
  <dc:language>en-US</dc:language>
  <cp:lastModifiedBy>Admin</cp:lastModifiedBy>
  <cp:lastPrinted>2012-09-13T12:47:00Z</cp:lastPrinted>
  <dcterms:modified xsi:type="dcterms:W3CDTF">2012-10-10T03:43:00Z</dcterms:modified>
  <cp:revision>17</cp:revision>
  <dc:subject/>
  <dc:title> </dc:title>
</cp:coreProperties>
</file>