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5.2013                                           п. Абан                                            648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внесении изменений в Постановление  администрации Абанского района от 06.12.2012 № 1475-1-п  Об утверждении долгосрочной целев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Обеспечение жизнедеятельности образовательных учреждений Абанского района» на 2013–2015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статьями 37, 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 от 06.12.2012 № 1475-1-п «Об утверждении долгосрочной целевой  программы «Обеспечения жизнедеятельности образовательных учреждений Абанского района» на 2013-2015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 В Приложение 1 долгосрочной целевой  программы «Обеспечения жизнедеятельности образовательных учреждений Абанского района» на 2013-2015 годы» в п. 2.3 в обзац 3 добавить строку следующего содержания: Ремонт наружного и внутреннего электроос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Абанского района Л.А.Харисо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остановление вступает в силу в день, следующий за днем его официального опубликования в газете «Красное знамя» и размещения на официальном интернет-сайте муниципального образования Аба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 Г.В.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3:06:00Z</dcterms:created>
  <dc:creator>sekret</dc:creator>
  <dc:description/>
  <cp:keywords/>
  <dc:language>en-US</dc:language>
  <cp:lastModifiedBy>Admin</cp:lastModifiedBy>
  <cp:lastPrinted>2013-05-22T10:16:00Z</cp:lastPrinted>
  <dcterms:modified xsi:type="dcterms:W3CDTF">2013-05-22T03:16:00Z</dcterms:modified>
  <cp:revision>40</cp:revision>
  <dc:subject/>
  <dc:title/>
</cp:coreProperties>
</file>