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1.05.2013</w:t>
        <w:tab/>
        <w:tab/>
        <w:tab/>
        <w:t xml:space="preserve">                 п. Абан</w:t>
        <w:tab/>
        <w:tab/>
        <w:t xml:space="preserve">                               </w:t>
        <w:tab/>
        <w:t>№  641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от 10.11.2011 № 1138-п «</w:t>
      </w:r>
      <w:r>
        <w:rPr>
          <w:bCs/>
          <w:sz w:val="26"/>
          <w:szCs w:val="26"/>
        </w:rPr>
        <w:t>Об утверждени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долгосрочной  целевой программы</w:t>
      </w:r>
    </w:p>
    <w:p>
      <w:pPr>
        <w:pStyle w:val="Normal"/>
        <w:rPr/>
      </w:pPr>
      <w:r>
        <w:rPr>
          <w:bCs/>
          <w:sz w:val="26"/>
          <w:szCs w:val="26"/>
        </w:rPr>
        <w:t>«Молодежные горизонты» на 2012-2014 годы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ст. 179 Бюджетного кодекса Российской Федерации, руководствуясь статями 37, 38 Устава Абанского района Красноярского края, ПОСТАНОВЛЯЮ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Внести  в Постановление администрации Абанского района от 10.11.2011 № 1138-п  «Об утверждении долгосрочной целевой программы  «</w:t>
      </w:r>
      <w:r>
        <w:rPr>
          <w:bCs/>
          <w:sz w:val="26"/>
          <w:szCs w:val="26"/>
        </w:rPr>
        <w:t>Молодежные горизонты» на 2012-2014 годы</w:t>
      </w:r>
      <w:r>
        <w:rPr>
          <w:sz w:val="26"/>
          <w:szCs w:val="26"/>
        </w:rPr>
        <w:t>»,   следующие        изменения:</w:t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. В паспорте строку «Главный распорядитель бюджетных средств» изложить  в новой редакции:</w:t>
      </w:r>
    </w:p>
    <w:p>
      <w:pPr>
        <w:pStyle w:val="Normal"/>
        <w:ind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52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85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»</w:t>
      </w:r>
    </w:p>
    <w:p>
      <w:pPr>
        <w:pStyle w:val="Normal"/>
        <w:ind w:left="525" w:right="-144" w:hanging="0"/>
        <w:jc w:val="both"/>
        <w:rPr/>
      </w:pPr>
      <w:r>
        <w:rPr>
          <w:sz w:val="26"/>
          <w:szCs w:val="26"/>
        </w:rPr>
        <w:t>1.2. В паспорте строку «Получатель бюджетных средств» заменить строкой:</w:t>
      </w:r>
    </w:p>
    <w:p>
      <w:pPr>
        <w:pStyle w:val="Normal"/>
        <w:ind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ных мероприят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учреждение «Молодежный многопрофильный центр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етропавлов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овоуспен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чет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олгомостов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амойлов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«Абанская межпоселенческая клубная система».</w:t>
            </w:r>
          </w:p>
        </w:tc>
      </w:tr>
    </w:tbl>
    <w:p>
      <w:pPr>
        <w:pStyle w:val="Normal"/>
        <w:ind w:right="-427" w:hanging="0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ind w:firstLine="540"/>
        <w:rPr/>
      </w:pPr>
      <w:r>
        <w:rPr>
          <w:sz w:val="26"/>
          <w:szCs w:val="26"/>
        </w:rPr>
        <w:t>1.3. Раздел «</w:t>
      </w:r>
      <w:r>
        <w:rPr>
          <w:bCs/>
          <w:sz w:val="26"/>
          <w:szCs w:val="26"/>
        </w:rPr>
        <w:t>Механизм реализации Программы» изложить в новой редакции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еализацию Программы  осуществляет отдел культуры, по делам молодежи спорта администрации Абанского района, который несет ответственность за ее выполнение, эффективное и целевое использование средств, направляемых на выполнение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выделяются Главному  распорядителю из районного бюджета для финансирования мероприятий, указанных в разделе 6 «</w:t>
      </w:r>
      <w:r>
        <w:rPr>
          <w:rFonts w:cs="Times New Roman" w:ascii="Times New Roman" w:hAnsi="Times New Roman"/>
          <w:bCs/>
          <w:sz w:val="26"/>
          <w:szCs w:val="26"/>
        </w:rPr>
        <w:t xml:space="preserve">Мероприятия долгосрочной целевой программы </w:t>
      </w:r>
      <w:r>
        <w:rPr>
          <w:rFonts w:cs="Times New Roman" w:ascii="Times New Roman" w:hAnsi="Times New Roman"/>
          <w:sz w:val="26"/>
          <w:szCs w:val="26"/>
        </w:rPr>
        <w:t>«Молодежные горизонты» на 2012-2014 годы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е бюджетное учреждение «Молодежный многопрофильный центр» является исполнителем программных мероприятий, указанных в разделе 6 «</w:t>
      </w:r>
      <w:r>
        <w:rPr>
          <w:rFonts w:cs="Times New Roman" w:ascii="Times New Roman" w:hAnsi="Times New Roman"/>
          <w:bCs/>
          <w:sz w:val="26"/>
          <w:szCs w:val="26"/>
        </w:rPr>
        <w:t xml:space="preserve">Мероприятия долгосрочной целевой программы </w:t>
      </w:r>
      <w:r>
        <w:rPr>
          <w:rFonts w:cs="Times New Roman" w:ascii="Times New Roman" w:hAnsi="Times New Roman"/>
          <w:sz w:val="26"/>
          <w:szCs w:val="26"/>
        </w:rPr>
        <w:t>«Молодежные горизонты» на 2012-2014 годы»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ходование по мероприятиям осуществляется  в соответствии с Положениями и сметами расходов к ним, утвержденные отделом культуры, по делам молодежи и спорта администрации Абанского района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рамках мероприятий могут приобретаться и оплачиваться: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материальные запасы, в том числе: георгиевские ленты, ткань, пейнтбольные шары, канцелярские принадлежности, компьютерные диски, средства гигиены;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ценные подарки (призовой фонд);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плату SMS-рассылки  по договору;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системы видеонаблюдения; комплекты игрового инвентаря (джоли-джамперов);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заработная плата для бойцов трудовых отрядов старшеклассников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еализации пункта 12 раздела 1 раздела 6 «Конкурс муниципальных программ по работе с молодежью» средства предоставляются МБУ ММЦ для дальнейшего распределения и перечисления победителям конкурса, в соответствии с Порядком проведения конкурса муниципальных программ по работе с молодежью согласно Приложению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тдел культуры, по делам молодежи и спорта администрации Абанского района в срок до 15 января финансового года, следующего за отчетным представляет  финансовому управлению администрации Абанского района отчет об использовании средств из районного бюджета на реализацию Программы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4. Изложить Положение о трудовом отряде старшеклассников Главы района согласно Приложению № 1  настоящему постановлению.</w:t>
      </w:r>
    </w:p>
    <w:p>
      <w:pPr>
        <w:pStyle w:val="Normal"/>
        <w:ind w:left="15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5. Раздел «</w:t>
      </w:r>
      <w:r>
        <w:rPr>
          <w:bCs/>
          <w:sz w:val="26"/>
          <w:szCs w:val="26"/>
        </w:rPr>
        <w:t xml:space="preserve">Мероприятия долгосрочной целевой программы </w:t>
      </w:r>
      <w:r>
        <w:rPr>
          <w:sz w:val="26"/>
          <w:szCs w:val="26"/>
        </w:rPr>
        <w:t>«Молодежные горизонты» на 2012-2014 гг.» изложить в новой редакции согласно Приложению № 2 к настоящему постановлению.</w:t>
      </w:r>
    </w:p>
    <w:p>
      <w:pPr>
        <w:pStyle w:val="Normal"/>
        <w:ind w:right="-852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Постановление вступает в силу со дня подпис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 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банского района</w:t>
      </w:r>
      <w:r>
        <w:rPr>
          <w:sz w:val="28"/>
          <w:szCs w:val="28"/>
        </w:rPr>
        <w:tab/>
        <w:tab/>
        <w:t xml:space="preserve">                                                      </w:t>
      </w:r>
      <w:r>
        <w:rPr>
          <w:sz w:val="26"/>
          <w:szCs w:val="26"/>
        </w:rPr>
        <w:t xml:space="preserve">Г.В. Иванченко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банского района</w:t>
      </w:r>
    </w:p>
    <w:p>
      <w:pPr>
        <w:pStyle w:val="Normal"/>
        <w:jc w:val="right"/>
        <w:rPr/>
      </w:pPr>
      <w:r>
        <w:rPr/>
        <w:t xml:space="preserve">от 21.05 .2013  № 641 -п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рудовом отряде старшеклассников Главы рай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1. Трудовой отряд старшеклассников Главы района, участвующий в реализации социально значимых дел (в дальнейшем – «Отряд Главы района»), - добровольное объединение молодежи в возрасте с 14 до 18 лет, организованное на базе муниципального бюджетного учреждения «Многопрофильный молодежный центр» (в дальнейшем - учреждение), созданное для организации общественно полезной деятельности членов объединения на социально значимых объекта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щее руководство Отрядом Главы района осуществляет отдел культуры, по делам молодежи и спорта администрации Абанского района.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дел культуры, по делам молодежи и спорта администрации Абанского района является непосредственным работодателем для участников Отряда Главы района, осуществляет правовое сопровождение и документальное оформление каждого участника отря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. Отряд Главы района в своей деятельности руководствуется законодательством Российской Федерации, настоящим Положение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. Членами Отряда Главы района могут быть учащие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стигшие 14-летнего возраста, до 18 лет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бровольно изъявившие желание работать в трудовом отряде в соответствии с настоящим Положение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4. Прием в Отряд Главы района  и увольнение из отряда осуществляется в строгом соответствии с порядком, установленном трудовым законодательством Российской Федерации. В обязательном порядке на всех участников Отряда Главы района заводятся трудовые книжки (заносятся записи в имеющиеся трудовые книжки). Трудовые книжки приобретаются за счет участников Отряда Главы райо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ем несовершеннолетних граждан в члены Отряда Главы района осуществляется по направлению органов служб занятости населения или самостоятельн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5. Основанием для отказа в приеме может быть только отсутствие свободных рабочих мест (вакансий) в Отряде Главы района. При отсутствии указанной причины учитывается очередность подачи заяв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6. Участникам Отряда Главы района устанавливается пятидневная рабочая неделя с двумя выходными днями. Рабочая неделя 14 и 15-летнего участника – 24 часа, 16 и 17-летнего участника – 35 час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евышение продолжительности рабочего времени для подростка свыше норм, установленных данным Положением, запрещаетс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7. Количественный состав Отряда Главы района - 16 челове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8. Деятельность Отряд Главы района осуществляется в летний период с 01.06 - 30.06.2013 го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9. Непосредственное руководство Отрядом Главы района осуществляет Бригадир отряда, назначаемый администрацией учреждения, организующего деятельность Отряда Главы райо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0. Бригадир отряда несет ответственность за жизнь и здоровье детей, следит за соблюдением режима труда и отдыха, правил техники безопасности и санитарно-гигиенических условий труда и быта школьников, участвует в разработке производственного, культурно-массового и спортивного планов отря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направления деятельности Отряд Главы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1. Деятельность Отряда Главы района осуществляется в соответствии с направлениям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1.1. Социальная работа с отдельными категориями населения, в том числе с детьми-сиротами, детьми, оказавшимися в трудной жизненной ситуации, и инвалидами, пожилыми людьми, молодежью, оказавшейся в трудной жизненной ситуации. Организация мероприятий с указанными категориями насе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1.2. Охрана окружающей среды и экологическое воспитание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садка цветов, деревьев, озеленение территор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1.3. Благоустройство, поддержка и сохранность инфраструктуры по месту жительств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лагоустройство дворов: покраска, установка малых архитектурных форм, посадка клумб, уборка территори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лагоустройство мест массового пребывания людей (за исключением  магазинов, торговых комплексов): уборка территорий, покраск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1.4. Сохранение и популяризация исторического и культурного наслед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ведение профориентационных экскурсий для учащихс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ход за памятниками, мемориалами, культурно-историческими объекта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1.5. Развитие творчества детей и молодежи, обучение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рганизация и проведение культурно-массовых общественных мероприятий (праздники, фестивали, спортивные соревнования и т.д.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свещение в СМИ, в Интернете деятельности трудовых отрядов, городских и загородных лагерей, деятельности по месту житель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деятельности Отряд Главы рай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1. Контроль за организацией деятельности Отряда Главы района осуществляет Бригадир отряда, администрация учреждения, на базе которого создан Отряд Главы района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2. Администрация учреждения, организующего деятельность Отряда Главы района, совместно с Бригадиром отряда обеспечивают безопасные условия работы, быта и отдыха участников отря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нансово-хозяйственная деятельно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. В финансово-хозяйственных вопросах деятельность Отряд Главы района осуществляется в соответствии с действующим законодательством РФ и данным Положение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2. Работа Отряда Главы района финансируется из следующих источнико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бюджета администрации Абанского района, выделяемые на оплату труда участников трудовых отрядов, бригадиру, предусмотренных в долгосрочной целевой программе «Молодежные горизонты» на 2012-2014 год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КГКУ "Центр занятости населения Абанского района", выделяемые на оказание материальной поддержки граждан, участвующих во временных работах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средства, не запрещенные законодательств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3. Оплата труда участников Отряда Главы район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у  Отряда Главы района производится отплата труда за фактически отработанное время из расчета 1 МРОТ (5752 руб.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игадиру Отряда Главы района производится отплата труда за фактически отработанное время из расчета 2 МРОТ (11504 руб.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4. Отдел культуры, по делам молодежи и спорта администрации Абанского района заключает с каждым членом Отряда Главы района, бригадиром договор возмездного оказания услу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4. Оплата оказанных услуг производится после подписания акта оказанных услу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изводственная деятель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нтроль за выполнением трудовых обязательств осуществляет отдел культуры, по делам молодежи и спорта администрации Абанского района, руководитель учреждения,  ответственный за организацию работы Отряда Главы района, КГКУ "Центр занятости населения Абанского района". Решение спорных вопросов производится в соответствии с законодательством РФ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тдел культуры, по делам молодежи и спорта администрации Абанского района совместно с Бригадиром отряда обеспечивают безопасные условия труда, быта и отдыха участников отря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орядок приема на работу, условия труда для участников Отряда Главы района устанавливаются в соответствии с договором, настоящим Положением и законодательством о труде РФ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храна труда и быта в Отряде Главы рай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оздание здоровых и безопасных условий труда и быта членов отряда обеспечивает руководитель Отряда Главы района в соответствии с действующим законодательством, действующими правилами и нормами по охране труда, санитарными нормами, правилами и гигиеническими норматива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Члены Отряда Главы района обязаны неукоснительно соблюдать требования, действующие на предприятии, организации, правила и нормы по охране труда и технике безопасности, санитарные нормы, правила и гигиенические норм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б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>От 21.05</w:t>
      </w:r>
      <w:r>
        <w:rPr>
          <w:sz w:val="28"/>
          <w:szCs w:val="28"/>
        </w:rPr>
        <w:t xml:space="preserve">.2013 </w:t>
      </w:r>
      <w:r>
        <w:rPr/>
        <w:t xml:space="preserve"> № 641 </w:t>
      </w:r>
      <w:r>
        <w:rPr>
          <w:sz w:val="28"/>
          <w:szCs w:val="28"/>
        </w:rPr>
        <w:t>-п</w:t>
      </w:r>
      <w:r>
        <w:rPr/>
        <w:t xml:space="preserve">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</w:rPr>
        <w:t>6. МЕРОПРИЯТИЯ ДОЛГОСРОЧНОЙ ЦЕЛЕВОЙ ПРОГРАММЫ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НЫЕ ГОРИЗОНТЫ» на 2012-2014 гг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/>
      </w:pPr>
      <w:r>
        <w:rPr/>
        <w:t>Развитие социальной, патриотической и гражданской  активности  молодежи</w:t>
      </w:r>
    </w:p>
    <w:tbl>
      <w:tblPr>
        <w:tblW w:w="1544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82"/>
        <w:gridCol w:w="1260"/>
        <w:gridCol w:w="1699"/>
        <w:gridCol w:w="1756"/>
        <w:gridCol w:w="992"/>
        <w:gridCol w:w="992"/>
        <w:gridCol w:w="855"/>
        <w:gridCol w:w="1266"/>
        <w:gridCol w:w="2835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, обеспечивающие выполнение поставленных зада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программных мероприятий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Акции, мероприятия и проекты, направленные на гражданско-патриотическое воспитание молодежи («Помним и скорбим», «Великая Победа», День России, День флага РФ, легкоатлетический пробег, </w:t>
            </w:r>
            <w:r>
              <w:rPr>
                <w:spacing w:val="-2"/>
                <w:sz w:val="22"/>
                <w:szCs w:val="22"/>
              </w:rPr>
              <w:t>«Вахта Памяти», «Молодые – ветеранам», «Георгиевская ленточка»</w:t>
            </w:r>
            <w:r>
              <w:rPr>
                <w:sz w:val="22"/>
                <w:szCs w:val="22"/>
              </w:rPr>
              <w:t xml:space="preserve"> и д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азвитие важнейших социально-значимых качеств, как гражданская зрелость, любовь к Отечеству, ответственность, чувство долга, верность традициям, стремление к сохранению и приумножению исторических и культурных ценностей. Воспитание личности гражданина-патриота Родины, способного стать на защиту страны.</w:t>
            </w:r>
          </w:p>
        </w:tc>
      </w:tr>
      <w:tr>
        <w:trPr>
          <w:trHeight w:val="28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спортивная игра «Пейнтбол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ка системы видеонаблюдения МБУ ММЦ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истемы видеонаблюдения МБУ ММЦ.</w:t>
            </w:r>
          </w:p>
        </w:tc>
      </w:tr>
      <w:tr>
        <w:trPr>
          <w:trHeight w:val="22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Молодежного парламента при Главе Абанского района и Молодежных советов на территориях сельсове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1"/>
                <w:sz w:val="22"/>
                <w:szCs w:val="22"/>
              </w:rPr>
              <w:t>Проведение «круглых столов» по актуальным проблемам молодежи с участием власти и заинтересованных ведомств и учреждений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-</w:t>
            </w:r>
            <w:r>
              <w:rPr>
                <w:spacing w:val="-2"/>
                <w:sz w:val="22"/>
                <w:szCs w:val="22"/>
              </w:rPr>
              <w:t xml:space="preserve"> Организация выездных обучающих   семинаров для молодежных активов   школ, работающей молодёж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ктивной гражданской позиции молодежи, стимулирование творческих способностей у молодежи. Созданный совещательный орган позволит расставить приоритеты в области молодежной политики, осветить проблемы молодежи изнутри, найти выход из сложившихся проблем. Лидеры Молодежного Парламента и Молодежных Советов будут собираться для обмена опытом, выработки единого плана действий на год, для обсуждения вопросов молодежной политики, реализуемой в райцентре и сельских советах.</w:t>
            </w:r>
          </w:p>
        </w:tc>
      </w:tr>
      <w:tr>
        <w:trPr>
          <w:trHeight w:val="22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, мероприятия и проекты, направленные на развитие добровольческой (волонтерской) деятельности молодеж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штаба движения, стартовая поддержка  молодежных инициатив, обучение, формирование  членской сети. Реализация мероприятий по отрядным планам и по районному плану</w:t>
            </w:r>
          </w:p>
        </w:tc>
      </w:tr>
      <w:tr>
        <w:trPr>
          <w:trHeight w:val="58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«Неделя добра» (в рамках добровольческого движен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,7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жрегиональном форуме ТИМ «Бирюс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ахование от клещевого энцефалита, сухой паек, покупка средств для презентации команд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участие в Форуме – подъем района в межрайонной рейтинговой таблиц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офессионального уровня молодежи (15-30 человек)  </w:t>
            </w:r>
          </w:p>
        </w:tc>
      </w:tr>
      <w:tr>
        <w:trPr>
          <w:trHeight w:val="84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олодежном проекте «Новый фарватер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мастерства участников (около 20 человек), повышение уровня района в рейтинговой таблице.</w:t>
            </w:r>
          </w:p>
        </w:tc>
      </w:tr>
      <w:tr>
        <w:trPr>
          <w:trHeight w:val="45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олодежного многопрофильного проектного лагеря «СоМоЛи»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сть подростков социально-незащищенных категорий,  воспитание положительных качеств, пропаганда здорового образа жизни, развитие навыков проектного мастерства</w:t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беспечение жителей Абанского района информацией о проводимых мероприятиях посредством массовой 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sz w:val="22"/>
                <w:szCs w:val="22"/>
              </w:rPr>
              <w:t xml:space="preserve">-рассылк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качества мероприятий за счет увеличения количества участников с помощью актуального на сегодняшний день сервис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роектов, направленных на гражданскую активность молодежи (субсидия муниципальным образования края на реализацию муниципальных программ молодежной полити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Абанская межпоселенческая клубная система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проектов, направленных на гражданскую активность молодежи</w:t>
            </w:r>
          </w:p>
        </w:tc>
      </w:tr>
      <w:tr>
        <w:trPr>
          <w:trHeight w:val="9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муниципальных Программ по работе с молодеж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тропавловского сельсовета Абанского района Красноярского кр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тропавловского сельсовета Абанского района Красноярского кра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муниципальных Программ по работе с молодежью среди муниципальных образований Абанского района.</w:t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успенского сельсовета Абанского района Красноярского кр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успенского сельсовета Абанского района Красноярского кра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Почетского сельсовета Абанского района Красноярского кр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Почетского сельсовета Абанского района Красноярского кра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Долгомостовского сельсовета Абанского района Красноярского кр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Долгомостовского сельсовета Абанского района Красноярского кра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Самойловского сельсовета Абанского района Красноярского кр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Самойловского сельсовета Абанского района Красноярского кра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лодежных проектов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Школа выживания», «ПАУКаракурт»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лея слав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трех молодежных проектов. Количество вовлеченных молодых людей – не менее 100 человек. Количество проведенных мероприятий в рамках проекта  – не менее15.</w:t>
            </w:r>
          </w:p>
        </w:tc>
      </w:tr>
      <w:tr>
        <w:trPr>
          <w:trHeight w:val="3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нвентаря и оборудования, необходимого для работы муниципального учреждения «Молодежный многопрофиль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 материнской платы, процессоров для МБУ ММЦ.</w:t>
            </w:r>
          </w:p>
        </w:tc>
      </w:tr>
      <w:tr>
        <w:trPr>
          <w:trHeight w:val="349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3" w:hanging="0"/>
              <w:rPr/>
            </w:pPr>
            <w:r>
              <w:rPr>
                <w:sz w:val="22"/>
                <w:szCs w:val="22"/>
              </w:rPr>
              <w:t>Итого по разделу 1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офилактика асоциальных явлений в молодежной среде, пропаганда здорового образа жизн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осуга молодежи</w:t>
      </w:r>
    </w:p>
    <w:tbl>
      <w:tblPr>
        <w:tblW w:w="1562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82"/>
        <w:gridCol w:w="1260"/>
        <w:gridCol w:w="1699"/>
        <w:gridCol w:w="1926"/>
        <w:gridCol w:w="1051"/>
        <w:gridCol w:w="992"/>
        <w:gridCol w:w="851"/>
        <w:gridCol w:w="1045"/>
        <w:gridCol w:w="3019"/>
      </w:tblGrid>
      <w:tr>
        <w:trPr>
          <w:tblHeader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, обеспечивающие выполнение поставленных зада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программных мероприятий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6" w:hRule="exac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светительской кампании среди молодежи по вопросам наркомании, алкоголизма и курения планирования семьи, репродуктивных прав и здоровья: акции, консультации специалистов, тренинги, информационные уголк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информированности молодежи через семинары, консультации, тренинги в различных областях. Своевременно оказанная методическая помощь будет содействовать предотвращению асоциальных явлений молодежи, появления рецидивов правонарушений,  будет нацеливать молодежь на здоровый образ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правонарушений подростков и молодежи. 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по местам продажи алкогольной и табачной продукции, местам массового пребывания молодеж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курса социальной рекламы, направленной на повышение престижа здоровья, спорта, активного отдых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ОЖ, развитие творческих способностей молодежи в рамках современных коммуникационных направлений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акций, мероприятий и проектов, направленных на содействие интеграции молодежи, находящейся в трудной жизненной ситуации, в жизнь общества (игра-квест, творческий фестиваль-конкурс, кинолектории, спортивные мероприятия, походы и д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твращение рецидивов асоциального поведения трудных подростков, их социализация в современных социально-бытовых условиях. </w:t>
            </w:r>
          </w:p>
        </w:tc>
      </w:tr>
      <w:tr>
        <w:trPr>
          <w:trHeight w:val="60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ездных информационно – просветительских и конкурсно – развлекательных выездных мероприятий «Молодежный десан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авыков организации и проведения позитивного досуга специалистами, подростками и молодыми людьми не менее 500 человек. Организовано не менее 9-ти  поездок в год.</w:t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лощадки молодежного центра в «День молодежи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большего количества  молодежи к активной деятельности в поселке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оздание молодежных и подростковых клубов по месту жительств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средств для занятости молодежи в свободное время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ая  акция «Остановим насилие против детей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внимание молодых граждан к проблеме насилия детей в семье, школе, общественных местах и т.д. Примерное количество участников акции от 70 чел.</w:t>
            </w:r>
          </w:p>
        </w:tc>
      </w:tr>
      <w:tr>
        <w:trPr>
          <w:trHeight w:val="82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ллектуальная игра «Брейн-ринг», «Умные игры» и д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ллектуальное общение молодых людей, с целью  создания интеллектуальных сборных  </w:t>
            </w:r>
          </w:p>
        </w:tc>
      </w:tr>
      <w:tr>
        <w:trPr>
          <w:trHeight w:val="6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движения КВН в район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актерского мастерства не менее 40 участников. Участие   не менее 4 команд. Проведение не менее 4 КВН – шоу в год. </w:t>
            </w:r>
          </w:p>
        </w:tc>
      </w:tr>
      <w:tr>
        <w:trPr>
          <w:trHeight w:val="81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годный турнир по волейболу на кубок молодежного цент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в спорт работающей и безработной молодежи района, приобщение к здоровым привычкам</w:t>
            </w:r>
          </w:p>
        </w:tc>
      </w:tr>
      <w:tr>
        <w:trPr>
          <w:trHeight w:val="6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ческий конкурс среди молодежи «Молодежная страничка» (в районной газете «Красное знамя») по номинац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Я выбираю жизнь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жизнь района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. (по Положению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творческой молодежи в публицистическую деятельность различной тематической направленности (от 7 человек)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е творческие конкур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молодой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токонку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деопроек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ературное твор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влечение творческой молодежи в публицистическую деятельность различной тематической направленности (от 7 человек). </w:t>
            </w:r>
          </w:p>
        </w:tc>
      </w:tr>
      <w:tr>
        <w:trPr>
          <w:trHeight w:val="100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молодежного поэтического альманах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брейк-данс движения (приобретение формы, атрибутики для объединения и д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большего числа молодежи в объединение, пропаганда здорового образа жизни.</w:t>
            </w:r>
          </w:p>
        </w:tc>
      </w:tr>
      <w:tr>
        <w:trPr>
          <w:trHeight w:val="73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3" w:hanging="0"/>
              <w:rPr/>
            </w:pPr>
            <w:r>
              <w:rPr>
                <w:b/>
                <w:sz w:val="22"/>
                <w:szCs w:val="22"/>
              </w:rPr>
              <w:t>Итого по разделу 2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Обеспечение временной занятости подростков и молодежи и профориент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3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02"/>
        <w:gridCol w:w="1440"/>
        <w:gridCol w:w="1739"/>
        <w:gridCol w:w="1803"/>
        <w:gridCol w:w="992"/>
        <w:gridCol w:w="950"/>
        <w:gridCol w:w="855"/>
        <w:gridCol w:w="1172"/>
        <w:gridCol w:w="2977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, обеспечивающие выполнение поставленных зада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программных мероприятий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удовых мест для несовершеннолетних  «Отряд Главы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работная плата подростков и бригади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средств индивидуальной защи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трудовых книже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нцелярские расх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ых рабочих мест будут способствовать социальной адаптации молодежи.</w:t>
            </w:r>
          </w:p>
        </w:tc>
      </w:tr>
      <w:tr>
        <w:trPr>
          <w:trHeight w:val="140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рядных и воспитательных мероприятий для участия в краевых и районных конкурсах ТО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естижа ТОС, увеличение времени занятости несовершеннолетней молодежи, работающей и неработающей в ТОС</w:t>
            </w:r>
          </w:p>
        </w:tc>
      </w:tr>
      <w:tr>
        <w:trPr>
          <w:trHeight w:val="81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ориентационных 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содействия молодежи  района в выборе профессии, информирование о ситуации на рынке труда в крае, районе, информирование об учебных заведениях края. Участниками акции станут  70-110 человек из числа молодежи района.  </w:t>
            </w:r>
          </w:p>
        </w:tc>
      </w:tr>
      <w:tr>
        <w:trPr>
          <w:trHeight w:val="9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йонный конкурс по профориентации среди молодежи «Делай свою судьбу» (видео-, литературное творчество и др.) (Положе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7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57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влечение с помощью творческих конкурсов в профориентационную деятельность (от 5 человек). </w:t>
            </w:r>
          </w:p>
        </w:tc>
      </w:tr>
      <w:tr>
        <w:trPr>
          <w:trHeight w:val="6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/>
            </w:pPr>
            <w:r>
              <w:rPr>
                <w:b/>
                <w:sz w:val="22"/>
                <w:szCs w:val="22"/>
              </w:rPr>
              <w:t>Итого по разделу 3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  <w:color w:val="000000"/>
      </w:rPr>
    </w:lvl>
    <w:lvl w:ilvl="1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16:00Z</dcterms:created>
  <dc:creator>Антон</dc:creator>
  <dc:description/>
  <cp:keywords/>
  <dc:language>en-US</dc:language>
  <cp:lastModifiedBy>Admin</cp:lastModifiedBy>
  <cp:lastPrinted>2013-05-23T12:25:00Z</cp:lastPrinted>
  <dcterms:modified xsi:type="dcterms:W3CDTF">2013-05-23T05:25:00Z</dcterms:modified>
  <cp:revision>299</cp:revision>
  <dc:subject/>
  <dc:title/>
</cp:coreProperties>
</file>