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0.05.2013           </w:t>
        <w:tab/>
        <w:t xml:space="preserve">         </w:t>
        <w:tab/>
        <w:t xml:space="preserve">        п. Абан</w:t>
        <w:tab/>
        <w:tab/>
        <w:tab/>
        <w:t xml:space="preserve">              №    637-п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длении отопитель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вязи с низкой среднесуточной температурой наружного воздуха (ниже +8С), в целях поддержания температурного режима в соответствии с нормативными параметрами в муниципальных учреждениях Абанского района Красноярского края, 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одлить отопительный период для муниципальных учреждений Абанского района по 24.05.2013года (включительн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 Аба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данного Постановления 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 законную силу 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40:00Z</dcterms:created>
  <dc:creator>Admin</dc:creator>
  <dc:description/>
  <cp:keywords/>
  <dc:language>en-US</dc:language>
  <cp:lastModifiedBy>Admin</cp:lastModifiedBy>
  <cp:lastPrinted>2013-05-20T09:48:00Z</cp:lastPrinted>
  <dcterms:modified xsi:type="dcterms:W3CDTF">2013-05-20T03:00:00Z</dcterms:modified>
  <cp:revision>4</cp:revision>
  <dc:subject/>
  <dc:title> </dc:title>
</cp:coreProperties>
</file>