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51205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ПОСТ</w:t>
      </w:r>
      <w:r>
        <w:rPr>
          <w:lang w:val="en-US" w:eastAsia="en-US"/>
        </w:rPr>
        <w:t>А</w:t>
      </w:r>
      <w:r>
        <w:rPr/>
        <w:t>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544"/>
      </w:tblGrid>
      <w:tr>
        <w:trPr>
          <w:trHeight w:val="323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0-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52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Абанского района от 31.08.2011 № 877-п «Об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, а также совершеннолетних дееспособных лиц, нуждающихся в попечительстве по состоянию здоровья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Style w:val="FontStyle82"/>
          <w:color w:val="000000"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ответствии с Гражданским кодексом Российской Федерации, 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color w:val="000000"/>
          <w:sz w:val="24"/>
          <w:szCs w:val="24"/>
        </w:rPr>
        <w:t xml:space="preserve"> от 24.04.2008 № 48-ФЗ «Об опеке и попечительстве», Постановлением Правительства </w:t>
      </w:r>
      <w:r>
        <w:rPr>
          <w:sz w:val="24"/>
          <w:szCs w:val="24"/>
        </w:rPr>
        <w:t xml:space="preserve">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color w:val="000000"/>
          <w:sz w:val="24"/>
          <w:szCs w:val="24"/>
        </w:rPr>
        <w:t xml:space="preserve"> Красноярского края от 22.10.1997 № 15-590» Об организации работы по опеке и попечительству в Красноярском крае»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color w:val="000000"/>
          <w:sz w:val="24"/>
          <w:szCs w:val="24"/>
        </w:rPr>
        <w:t xml:space="preserve"> Красноярского края от 09.12.2010 № 11-5397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</w:t>
      </w:r>
      <w:r>
        <w:rPr>
          <w:sz w:val="24"/>
          <w:szCs w:val="24"/>
        </w:rPr>
        <w:t xml:space="preserve">", </w:t>
      </w:r>
      <w:r>
        <w:rPr>
          <w:rStyle w:val="FontStyle82"/>
          <w:color w:val="000000"/>
          <w:sz w:val="24"/>
          <w:szCs w:val="24"/>
        </w:rPr>
        <w:t>руководствуясь ст. 37, 38 Устава  Абанского района Красноярского края ПОСТАНОВЛЯЮ:</w:t>
      </w:r>
    </w:p>
    <w:p>
      <w:pPr>
        <w:pStyle w:val="Normal"/>
        <w:ind w:firstLine="720"/>
        <w:jc w:val="both"/>
        <w:rPr/>
      </w:pPr>
      <w:r>
        <w:rPr>
          <w:rStyle w:val="FontStyle82"/>
          <w:color w:val="000000"/>
          <w:sz w:val="24"/>
          <w:szCs w:val="24"/>
        </w:rPr>
        <w:t xml:space="preserve">1. Внести в Постановление администрации Абанского района от 31.08.2011 № 877-п </w:t>
      </w:r>
      <w:r>
        <w:rPr>
          <w:sz w:val="24"/>
          <w:szCs w:val="24"/>
        </w:rPr>
        <w:t>«Об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, а также совершеннолетних дееспособных лиц, нуждающихся в попечительстве по состоянию здоровья» 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иложение № 1 к Постановлению администрации Абанского района </w:t>
      </w:r>
      <w:r>
        <w:rPr>
          <w:rStyle w:val="FontStyle82"/>
          <w:color w:val="000000"/>
          <w:sz w:val="24"/>
          <w:szCs w:val="24"/>
        </w:rPr>
        <w:t xml:space="preserve">от 31.08.2011 № 877-п </w:t>
      </w:r>
      <w:r>
        <w:rPr>
          <w:sz w:val="24"/>
          <w:szCs w:val="24"/>
        </w:rPr>
        <w:t xml:space="preserve">«Об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, а также совершеннолетних дееспособных лиц, нуждающихся в попечительстве по состоянию здоровья» </w:t>
      </w:r>
      <w:r>
        <w:rPr>
          <w:color w:val="000000"/>
          <w:sz w:val="24"/>
          <w:szCs w:val="24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FontStyle42"/>
        </w:rPr>
        <w:t xml:space="preserve">2. </w:t>
      </w:r>
      <w:r>
        <w:rPr>
          <w:rStyle w:val="FontStyle82"/>
          <w:color w:val="000000"/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Абанского района Л.А. Харисову.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Постановление вступает в силу с момента его опубликования в газете «Красное знамя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нского района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. Иванченко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Абан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40-п от 21.05.20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ОРГАНИЗАЦИИ ОПЕКИ И ПОПЕЧИТЕЛЬСТВА В ОТНОШЕНИИ СОВЕРШЕННОЛЕТНИХ НЕДЕЕСПОСОБНЫХ ИЛИ НЕ ПОЛНОСТЬЮ ДЕЕСПОСОБНЫХ ГРАЖДАН, А ТАК ЖЕ СОВЕРШЕННОЛЕТНИХ ДЕЕСПОСОБНЫХ ЛИЦ, НУЖДАЮЩИХСЯ В ПОПЕЧИТЕЛЬСВЕ ПО СОСТОЯНИЮ ЗДОРОВЬ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pacing w:val="10"/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Heading1"/>
        <w:numPr>
          <w:ilvl w:val="1"/>
          <w:numId w:val="2"/>
        </w:numPr>
        <w:rPr>
          <w:spacing w:val="10"/>
          <w:sz w:val="24"/>
          <w:szCs w:val="24"/>
        </w:rPr>
      </w:pPr>
      <w:r>
        <w:rPr>
          <w:sz w:val="24"/>
          <w:szCs w:val="24"/>
        </w:rPr>
        <w:t>Сфера действия настоящего Положения</w:t>
      </w:r>
    </w:p>
    <w:p>
      <w:pPr>
        <w:pStyle w:val="Normal"/>
        <w:autoSpaceDE w:val="false"/>
        <w:ind w:firstLine="709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  <w:szCs w:val="24"/>
        </w:rPr>
        <w:t>Настоящее Положение определяет муниципальные органы и порядок осуществления ими отдельных полномочий по организации и осуществлению деятельности в сфере опеки и попечительства в отношении совершеннолетних лиц, признанных в установленном порядке недееспособными вследствие психического расстройства или ограниченных в дееспособности вследствие</w:t>
      </w:r>
      <w:r>
        <w:rPr>
          <w:sz w:val="24"/>
        </w:rPr>
        <w:t xml:space="preserve"> злоупотребления спиртными напитками или наркотическими средствами, а также установления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, на территории Абанского района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2. Понятия, используемые в настоящем Положе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стоящем Положении используются понятия, применяемые в федеральном законодательстве и законодательстве Красноя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е социальной защиты населения администрации Абанского района в  дальнейшем именуется УСЗ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лава администрации Абанского района, администрация Абанского района в дальнейшем именуются как глава администрации, администрация района соответствен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ганы, осуществляющие деятельность по опеке и попечительству в отношении совершеннолетних граждан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Полномочия по опеке и попечительству в отношении совершеннолетних недееспособных и ограниченных в дееспособности граждан на территории </w:t>
      </w:r>
      <w:r>
        <w:rPr>
          <w:sz w:val="24"/>
          <w:szCs w:val="24"/>
        </w:rPr>
        <w:t xml:space="preserve">Абанского района </w:t>
      </w:r>
      <w:r>
        <w:rPr>
          <w:sz w:val="24"/>
        </w:rPr>
        <w:t>осуществляет администрация района и УСЗН.</w:t>
      </w:r>
    </w:p>
    <w:p>
      <w:pPr>
        <w:pStyle w:val="Normal"/>
        <w:ind w:firstLine="709"/>
        <w:jc w:val="both"/>
        <w:rPr/>
      </w:pPr>
      <w:r>
        <w:rPr>
          <w:sz w:val="24"/>
        </w:rPr>
        <w:t>2) Администрация района организует деятельность по опеке и попечительству, принимает распорядительные акты в отношении опекунов (попечителей) и подопечных в пределах компетенции, предоставленной федеральным законодательством и законами Красноярского кра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УСЗН осуществляет иные полномочия по опеке и попечительству, предусмотренные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равовая основа деятельности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4.2008  № 48-ФЗ «Об опеке и попечительстве»;</w:t>
      </w:r>
    </w:p>
    <w:p>
      <w:pPr>
        <w:pStyle w:val="ConsPlusNormal"/>
        <w:widowControl/>
        <w:numPr>
          <w:ilvl w:val="0"/>
          <w:numId w:val="3"/>
        </w:numPr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numPr>
          <w:ilvl w:val="0"/>
          <w:numId w:val="3"/>
        </w:numPr>
        <w:ind w:left="142"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ConsPlusNormal"/>
        <w:widowControl/>
        <w:numPr>
          <w:ilvl w:val="0"/>
          <w:numId w:val="3"/>
        </w:numPr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ярского края от 22.10.1997 № 15-590 «Об организации работы по опеке и попечительству в Красноярском крае»;</w:t>
      </w:r>
    </w:p>
    <w:p>
      <w:pPr>
        <w:pStyle w:val="ConsPlusNormal"/>
        <w:widowControl/>
        <w:numPr>
          <w:ilvl w:val="0"/>
          <w:numId w:val="3"/>
        </w:numPr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ListParagraph"/>
        <w:rPr>
          <w:rFonts w:ascii="Times New Roman" w:hAnsi="Times New Roman" w:cs="Times New Roman"/>
          <w:spacing w:val="10"/>
          <w:sz w:val="24"/>
          <w:szCs w:val="28"/>
        </w:rPr>
      </w:pPr>
      <w:r>
        <w:rPr>
          <w:rFonts w:cs="Times New Roman"/>
          <w:spacing w:val="1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1.5. Полномочия органов опеки и попечительст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1.5.1. УСЗН самостоятельно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ыявление лиц, страдающих психическими расстройствами, нуждающихся в установлении над ними опеки, лиц, злоупотребляющих спиртными напитками или наркотическими средствами, нуждающихся в установлении над ними попечительства, а также совершеннолетних дееспособных лиц, которые по состоянию здоровью не могут самостоятельно осуществлять и защищать свои права и исполнять обязанности, нуждающихся в попечительстве в форме патронаж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ращение в суд с заявлением о признании лиц, страдающих психическими расстройствами, недееспособными, лиц, злоупотребляющих спиртными напитками или наркотическими средствами, ограниченными в дееспособности: о признании гражданина дееспособным, об отмене ограничения гражданина в дееспособности о признании брака недействительным с лицом, признанным судом недееспособны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дение учета лиц, над которыми установлена опека, попечительство или попечительство в форме патронаж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осуществление подбора опекунов или попечителей для лиц признанных в установленном порядке не дееспособными или ограниченными в дееспособности, для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рассмотрение обращений граждан по вопросам опеки и попечительства в отношении лиц, признанных в установленном порядке недееспособными или ограниченными в дееспособности, а также несовершеннолетних дееспособных лиц, которые по состоянию здоровья не могут осуществлять и защищать свои права, исполнять обязанности, и принятие по ним необходимых м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1.5.2. УСЗН совместно с администрацией района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принятие решения о помещении лица, признанного в установленном порядке недееспособным вследствие психического расстройства в психиатрическое или психоневрологическое учреждение, принятие решения о помещении лица, признанного в установленном порядке ограниченным в дееспособности и нуждающегося в медицинском лечении в психоневрологическое учреждение для социального обеспе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мер для охраны имущественных интересов лиц, помещенных и психоневрологическое учреждение для социальн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назначение опекунов, попечителей и осуществление надзора за их деятельностью, а так же освобождение и отстранение опекунов, попечителей от исполнения ими своих обязан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временное исполнение обязанностей опекунов или попечителей в отношении лиц, признанных в установленном порядке недееспособными или ограниченными в дееспособности, до назначения им опекунов, попечителей или их устройства в соответствующее учрежд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выдачу разрешения на расходование опекунами или попечителями доходов лиц, в установленном порядке признанных недееспособными или ограниченными в дееспособности (далее –  подопечные), в том числе доходов, причитающихся от управления их имуществом, за исключением доходов, которыми подопечные вправе распоряжаться самостоятель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выдачу разрешения на совершение опекунами сделок по отчуждению, в том числе обмену или дарению имущества (включая жилое помещение) подопечных, сдаче его в наем (в аренду), в безвозмездное пользование или в залог, сделок, влекущих отказ от принадлежащих подопечным прав, раздел их имущества или выдел из него долей, а также любых других сделок, влекущих уменьшение имущества подопеч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) определение кандидатур доверительных управляющих недвижимым и ценным движимым  имуществом  подопечных и заключением договоров доверительного управления при необходимости постоянного управления недвижимым и ценным движимым имуществом подопечных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) Участие в рассмотрении судом споров и в исполнении решений судов по делам, связанным с защитой прав и интересов подопечных, в случаях, предусмотренных законодательств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1.6. Ответственность органов опеки и попечительства  и должностных лиц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лава администрации, руководитель УСЗН несут персональную ответственность за надлежащее осуществление полномочий, предусмотренных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Должностные лица органов опеки и попечительства осуществляют свою деятельность в соответствии с законодательством Российской Федерации и Красноярского края, распоряжениями и указаниями Главы администрации, руководителя УСЗН, должностными регламентами и несут персональную ответственность за выполнение должностных обязанностей и поручений руковод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Органы опеки и попечительства несут ответственность за вред, в том числе и моральный,  причиненный  имуществу или личности подопечного и опекуна (попечителя) в результате незаконных действий или бездействия должностных лиц,  издания не соответствующего законодательству акта, и могут быть привлечены к иным видам ответственности, предусмотренным федеральным законодательством. </w:t>
      </w:r>
    </w:p>
    <w:p>
      <w:pPr>
        <w:pStyle w:val="Normal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4"/>
          <w:szCs w:val="24"/>
        </w:rPr>
        <w:t>2. Порядок осуществления отдельных полномочий органами опеки и попечительства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040" w:leader="none"/>
        </w:tabs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2.1. Порядок назначения опекунов (попечителей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Гражданин, выразивший желание стать опекуном (попечителем), представляет в УСЗН заявление по форме, утвержденной Приказом Министерства здравоохранения и социального развития Российской Федерации от 08.08.2011 № 891н и документы. Перечень документов содержится в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../../%5C%5CMail%5C%D0%BF%D0%BE%D1%87%D1%82%D0%B0%5C%D0%A0%D0%A3%D0%9A%D0%9E%D0%92%D0%9E%D0%94%D0%98%D0%A2%D0%95%D0%9B%D0%AC%5C%D0%92%D0%B0%D0%B6%D0%BD%D1%8B%D0%B5%20%D0%94%D0%BE%D0%BA%D1%83%D0%BC%D0%B5%D0%BD%D1%82%D1%8B%20%D0%BE%D1%82%20%D0%A1%D0%B5%D1%80%D1%91%D0%B6%D0%B8%20(%D0%BF%D1%80%D0%B0%D0%BA%D1%82%D0%B8%D0%BA%D0%B0%D0%BD%D1%82)%5C%D0%9F%D0%BE%D0%BB%D0%BE%D0%B6%D0%B5%D0%BD%D0%B8%D0%B5%20%D0%9E%D0%9E%D0%B8%D0%9F%20%D0%A3%D0%A1%D0%97%D0%9D%20(%D0%9F%D1%80%D0%BE%D0%B5%D0%BA%D1%82).doc" \l "Прил1%23Прил1" \n _top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bookmarkStart w:id="0" w:name="Приложение1"/>
      <w:r>
        <w:rPr>
          <w:rStyle w:val="InternetLink"/>
          <w:color w:val="0000FF"/>
          <w:sz w:val="24"/>
          <w:szCs w:val="24"/>
          <w:u w:val="single"/>
        </w:rPr>
        <w:t>Прил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bookmarkEnd w:id="0"/>
      <w:r>
        <w:rPr>
          <w:rStyle w:val="InternetLink"/>
          <w:color w:val="0000FF"/>
          <w:sz w:val="24"/>
          <w:szCs w:val="24"/>
          <w:u w:val="single"/>
        </w:rPr>
        <w:t>ожении № 1</w:t>
      </w:r>
      <w:r>
        <w:rPr>
          <w:color w:val="000000"/>
          <w:sz w:val="24"/>
          <w:szCs w:val="24"/>
        </w:rPr>
        <w:t xml:space="preserve"> к настоящему Положению. предусмотренные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) В целях назначения опекуном (попечителем) гражданина, выразившего желание стать опекуном, или постановки его на учет, специалист УСЗН, ответственный за приём документов и формирование личного дела, совместно с муниципальным бюджетным учреждением социального обслуживания «Комплексный центр социального обслуживания населения «Абанский» в течение 7 дней со дня представления документов, указанных в приложении № 1 к настоящему Положению, производит обследование условий жизни заявителя, в ходе которого определяется отсутствие установленных Гражданским </w:t>
      </w:r>
      <w:hyperlink r:id="rId6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 обстоятельств, препятствующих назначению его опекуном, оценивает жилищно-бытовые условия, личные качества и мотивы заявителя, способность его к выполнению обязанностей опекуна, а также отношения, сложившиеся между членами его семь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обследования указываются в акте обследования условий жизни гражданина, выразившего желание стать опекуном (далее - акт  обслед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) Акт обследования оформляется в течение 3-х дней со дня проведения обследования условий жизни гражданина, выразившего желание стать опекуном, подписывается проводившим проверку уполномоченным специалистом органа опеки и попечительства и утверждается руководителем УСЗ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Акт обследования оформляется в 2-х экземплярах, один из которых направляется гражданину, выразившему желание стать опекуном, в течение 3-х дней со дня утверждения акта обследования, второй хранится в органе опеки и попечи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об обследовании может быть оспорен гражданином, выразившим желание стать опекуном,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акта обследования установлена Правительством РФ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) На основании предоставленных документов и акта обследования УСЗН готовит проект постановления о назначении (об отказе в назначении) опекуна (попечителя) и вместе с пакетом документов передаёт в администрацию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Не позднее 15 дней со дня оформления акта об обследовании администрация района принимает решение о назначении опекуна (попечителя) либо решение об отказе в назначении опекуна (попечителя). Решение принимается  в форме Постано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ановление о назначении опекуна (попечителя), Постановление об отказе в назначении опекуна (попечителя) УСЗН направляет (вручает) заявителю в течение 3-х дней со дня его подписания. Постановление может быть направлено заявителю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 в тот же срок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Постановлением об отказе в назначении опекуна УСЗН возвращает заявителю все представленные документы и разъясняет порядок обжалования принятого решения. Копии указанных документов хранятся в УСЗН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Учёт и подготовка граждан выразивших желание стать опекуном (попечителем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>1) Гражданин может обратиться в УСЗН за подбором  ему подопечного, если не имеет сведений о конкретном лице, в отношении которого желает стать опекуном (попеч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этом случае в порядке, предусмотренном подпунктами 1 - 3 пункта 2.1. раздела 2 настоящего Положения, гражданин предоставляет пакет документов, а УСЗН проводит обследование условий  его жизн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е позднее 15 дней со дня оформления акта об обследовании администрация района в порядке, предусмотренном подпунктом 4 пункта 1.5.1. раздела 1 настоящего Положения  принимает решение о возможности заявителя быть опекуном и вручает его заявител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)  На основании заключения о возможности заявителя быть опекуном  УСЗН в течение 3-х дней со дня подписания указанного заключения вносит сведения о заявителе в журнал учета граждан, выразивших желание стать опекун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Заключение о возможности заявителя быть опекуном действительно в течение 2-х лет со дня его выдачи и является основанием для обращения в установленном законом порядке в орган опеки и попечительства по месту жительства заявителя либо в другой орган опеки и попечительства по своему выбору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ведения об обращении в УСЗН гражданина, выразившего желание стать опекуном, за подбором совершеннолетнего подопечного, о выдаче направлений на посещение совершеннолетнего подопечного, а также результаты таких обращений и посещений отражаются в журнале учета граждан, выразивших желание стать опекунами. Форма журнала учёта утверждена Правительством РФ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ри представлении гражданином, выразившим желание стать опекуном, новых сведений о себе орган опеки и попечительства вносит соответствующие изменения в заключение о возможности заявителя быть опекуном и в журнал учета граждан, выразивших желание стать опекунам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жданин, выразивший желание стать опекуном, снимается с учет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его заявлению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значении его опекуном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лучении органом опеки и попечительства сведений об обстоятельствах, препятствующих в соответствии с Гражданским </w:t>
      </w:r>
      <w:hyperlink r:id="rId7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 назначению заявителя опекуном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стечении 2-летнего срока со дня постановки заявителя на учет в качестве гражданина, выразившего желание стать опекун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УСЗН обязано подготовить гражданина, выразившего желание стать опекуном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накомить его с правами, обязанностями и ответственностью опекуна, установленными </w:t>
      </w:r>
      <w:hyperlink r:id="rId8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 и Красноярского Кра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>
          <w:color w:val="000000"/>
          <w:sz w:val="24"/>
          <w:szCs w:val="24"/>
        </w:rPr>
        <w:t>организовать обучающие семинары, тренинговые занятия по вопросам психологии и основам медицин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психологическое обследование граждан, выразивших желание стать опекунами, с их согласия для оценки их психологической готовности исполнять обязанности опеку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граждан, выразивших желание стать опекунами, осуществляется в соответствии с программой, утверждаемой Министерством труда и социальной защиты Российской Федераци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Прекращение опеки и попечительст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пека или попечительство прекращае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смерти опекуна (попечителя) или подопечного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стечении срока действия акта о назначении опекуна или попечителя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color w:val="000000"/>
          <w:sz w:val="24"/>
          <w:szCs w:val="24"/>
        </w:rPr>
        <w:t>при освобождении либо отстранении опекуна или попечителя от исполнения своих обязанностей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ях вынесения судом решения о признании подопечного дееспособным или отмены ограничений его дееспособности по заявлению опекуна, попечителя или органа опеки и попечи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тстранение опекуна или попечителя от исполнения возложенных на них обязанностей допускается в случае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енадлежащего исполнения возложенных на них обязанностей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color w:val="000000"/>
          <w:sz w:val="24"/>
          <w:szCs w:val="24"/>
        </w:rPr>
        <w:t>нарушения прав и законных интересов подопечного, в том числе при осуществлении опеки или попечительства в корыстных целях либо при оставлении подопечного без надзора и необходимой помощ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выявления органом опеки и попечительства фактов существенного нарушения опекуном или попечителем установленных федеральным </w:t>
      </w:r>
      <w:hyperlink r:id="rId9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или договором правил охраны  имущества подопечного и (или) распоряжения его имуще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свобождение опекуна или попечителя от исполнения своих обязанностей, в том числе временно, возможно в случае возникновения противоречий между интересами подопечного и интересами опекуна или попеч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пекун, попечитель могут быть освобождены от исполнения своих обязанностей по их просьб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) Права и обязанности опекуна (попечителя) прекращаются с момента принятия администрацией района Постановления  об освобождении или отстранении опекуна или попечителя от исполнения возложенных на них обязанностей.  Данное постановление может быть оспорено лицом, в отношении которого оно принято, в судебном порядке.</w:t>
      </w:r>
    </w:p>
    <w:p>
      <w:pPr>
        <w:pStyle w:val="Normal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4. Порядок установления патронаж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) В течение месяца со дня  поступления в УСЗН заявления от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, ему назначается помощни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) Патронаж может быть установлен </w:t>
      </w:r>
      <w:r>
        <w:rPr>
          <w:bCs/>
          <w:color w:val="000000"/>
          <w:sz w:val="24"/>
          <w:szCs w:val="24"/>
        </w:rPr>
        <w:t>только с письменного согласия гражданина, нуждающегося в помощи</w:t>
      </w:r>
      <w:r>
        <w:rPr>
          <w:color w:val="000000"/>
          <w:sz w:val="24"/>
          <w:szCs w:val="24"/>
        </w:rPr>
        <w:t xml:space="preserve">, и </w:t>
      </w:r>
      <w:r>
        <w:rPr>
          <w:bCs/>
          <w:color w:val="000000"/>
          <w:sz w:val="24"/>
          <w:szCs w:val="24"/>
        </w:rPr>
        <w:t>помощника,</w:t>
      </w:r>
      <w:r>
        <w:rPr>
          <w:color w:val="000000"/>
          <w:sz w:val="24"/>
          <w:szCs w:val="24"/>
        </w:rPr>
        <w:t xml:space="preserve"> которые в этом случае заключают </w:t>
      </w:r>
      <w:r>
        <w:rPr>
          <w:bCs/>
          <w:color w:val="000000"/>
          <w:sz w:val="24"/>
          <w:szCs w:val="24"/>
        </w:rPr>
        <w:t>договор о патронаж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мощником может быть совершеннолетнее дееспособное лицо, способное по состоянию здоровья представлять интересы и исполнять обязанности нуждающегося в помощи граждани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Работник организации, осуществляющей социальное обслуживание совершеннолетнего дееспособного гражданина, нуждающегося в установлении над ним патронажа, не может быть назначен помощником такого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) По договору  о патронаже одна сторона (помощник) обязуется возмездно, либо безвозмездно, совершать (совершить) по поручению другой стороны и в её интересах (лица, находящегося под патронажем) юридические или иные действия под контролем УСЗН. Договором может быть предусмотрены обязанности помощника оказывать содействие в удовлетворении бытовых потребностей лица, находящегося под патронаже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УСЗН оказывает содействие в оформлении договора и согласовании его существенных условий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ЗН осуществляет контроль за исполнением помощником совершеннолетнего дееспособного гражданина своих обязанностей и извещает последнего о нарушениях, допущенных его помощником и являющихся основанием для расторжения заключенного между ними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7) Патронаж может быть оформлен договором </w:t>
      </w:r>
      <w:hyperlink r:id="rId10">
        <w:r>
          <w:rPr>
            <w:rStyle w:val="InternetLink"/>
            <w:color w:val="000000"/>
            <w:sz w:val="24"/>
            <w:szCs w:val="24"/>
          </w:rPr>
          <w:t>поручения</w:t>
        </w:r>
      </w:hyperlink>
      <w:r>
        <w:rPr>
          <w:color w:val="000000"/>
          <w:sz w:val="24"/>
          <w:szCs w:val="24"/>
        </w:rPr>
        <w:t xml:space="preserve">, договором </w:t>
      </w:r>
      <w:hyperlink r:id="rId11">
        <w:r>
          <w:rPr>
            <w:rStyle w:val="InternetLink"/>
            <w:color w:val="000000"/>
            <w:sz w:val="24"/>
            <w:szCs w:val="24"/>
          </w:rPr>
          <w:t>доверительного управления</w:t>
        </w:r>
      </w:hyperlink>
      <w:r>
        <w:rPr>
          <w:color w:val="000000"/>
          <w:sz w:val="24"/>
          <w:szCs w:val="24"/>
        </w:rPr>
        <w:t xml:space="preserve"> имуществом или иным договором гражданско-правового характера. В этом случае УСЗН осуществляет контроль за исполнением помощником совершеннолетнего дееспособного гражданина своих обязанностей в рамках  полномочий, предусмотренных данны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снования прекращения патронажа над совершеннолетним дееспособным гражданино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еизъявление гражданина, находящегося под патронажем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уважительных причин, делающих невозможным дальнейшее осуществление помощником своих обязанностей (например, болезнь, изменение семейного положения, перемена места жительства и др.)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ргана опеки и попечительства об отстранении помощника от его обязанностей при их ненадлежащем выполнени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рть одного из участников патронажа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ение действия договора о патронаже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основания, предусмотренные законом или договор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5. Предварительное  разрешение на совершение сделок с имуществом  подопечного и расходование доходов подопеч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1) Предварительное разрешение на совершение сделок с имуществом подопечного требуется в случаях, предусмотренных гражданск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2) Для получения предварительного разрешения на совершение сделок  с  имуществом подопечного, на расходование доходов подопечных, в том числе доходов, причитающихся от управления его имуществом опекун (попечитель) предоставляет в УСЗН письменное заявление и документы, предусмотренные </w:t>
      </w:r>
      <w:r>
        <w:fldChar w:fldCharType="begin"/>
      </w:r>
      <w:r>
        <w:rPr>
          <w:rStyle w:val="InternetLink"/>
          <w:sz w:val="24"/>
        </w:rPr>
        <w:instrText xml:space="preserve"> HYPERLINK "../../%5C%5CMail%5C%D0%BF%D0%BE%D1%87%D1%82%D0%B0%5C%D0%A0%D0%A3%D0%9A%D0%9E%D0%92%D0%9E%D0%94%D0%98%D0%A2%D0%95%D0%9B%D0%AC%5C%D0%92%D0%B0%D0%B6%D0%BD%D1%8B%D0%B5%20%D0%94%D0%BE%D0%BA%D1%83%D0%BC%D0%B5%D0%BD%D1%82%D1%8B%20%D0%BE%D1%82%20%D0%A1%D0%B5%D1%80%D1%91%D0%B6%D0%B8%20(%D0%BF%D1%80%D0%B0%D0%BA%D1%82%D0%B8%D0%BA%D0%B0%D0%BD%D1%82)%5C%D0%9F%D0%BE%D0%BB%D0%BE%D0%B6%D0%B5%D0%BD%D0%B8%D0%B5%20%D0%9E%D0%9E%D0%B8%D0%9F%20%D0%A3%D0%A1%D0%97%D0%9D%20(%D0%9F%D1%80%D0%BE%D0%B5%D0%BA%D1%82).doc" \l "Прил5%23Прил5"</w:instrText>
      </w:r>
      <w:r>
        <w:rPr>
          <w:rStyle w:val="InternetLink"/>
          <w:sz w:val="24"/>
        </w:rPr>
        <w:fldChar w:fldCharType="separate"/>
      </w:r>
      <w:bookmarkStart w:id="1" w:name="Приложение5"/>
      <w:r>
        <w:rPr>
          <w:rStyle w:val="InternetLink"/>
          <w:sz w:val="24"/>
        </w:rPr>
        <w:t>Приложением №</w:t>
      </w:r>
      <w:r>
        <w:rPr>
          <w:rStyle w:val="InternetLink"/>
          <w:sz w:val="24"/>
        </w:rPr>
        <w:fldChar w:fldCharType="end"/>
      </w:r>
      <w:bookmarkEnd w:id="1"/>
      <w:r>
        <w:rPr>
          <w:rStyle w:val="InternetLink"/>
          <w:sz w:val="24"/>
        </w:rPr>
        <w:t xml:space="preserve"> </w:t>
      </w:r>
      <w:r>
        <w:rPr>
          <w:sz w:val="24"/>
        </w:rPr>
        <w:t>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) Решение о выдаче предварительного разрешения или об отказе в выдаче предварительного разрешения принимается администрацией района, оформляется Постановлением в срок не позднее 15 дней с даты подачи заявления и предоставления необходимых документов. </w:t>
      </w:r>
    </w:p>
    <w:p>
      <w:pPr>
        <w:pStyle w:val="Normal"/>
        <w:ind w:firstLine="709"/>
        <w:jc w:val="both"/>
        <w:rPr/>
      </w:pPr>
      <w:r>
        <w:rPr>
          <w:sz w:val="24"/>
        </w:rPr>
        <w:t>В случае отказа в выдаче разрешения опекуну (попечителю) вместе с постановлением вручается письмо, в котором изложены мотивы отказа. Предварительное разрешение или отказ в выдаче такого разрешения могут быть оспорены в судебном порядке опекуном, иными заинтересованными лицами, а также прокурором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постановлении указываются действия, которые опекун (попечитель) обязан совершить в целях защиты имущественных прав подопечного и отчёта перед УСЗН, срок действия разреш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) Выдача разрешений осуществляется при строгом соблюдении норм Гражданского Кодекса,  Жилищного кодекса, Семейного Кодекса, Федерального Закона «Об опеке и попечительстве», иных федеральных законов и законов Красноярского края, направленных на защиту имущественных интересов лиц, находящихся под опекой или попечительством и правил, установленных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5) При необходимости уполномоченные специалисты УСЗН проводят обследование приобретаемых жилых помещений,  запрашивают акты обследования приобретаемого жилого помещения у органа опеки и попечительства по месту нахождения приобретаемого жилого помещения, расположенного в другом населенном пункте, направляют запросы в государственные, муниципальные органы, учреждения и организ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УСЗН использует доступные информационные ресурсы с целью установления рыночной стоимости отчуждаемого и приобретаемого имуще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6. Составление описи имущества совершеннолетних граждан, признанных недееспособны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1) В трехдневный срок с момента вынесения Постановления о назначении опекуна специалисты УСЗН составляет опись имущества подопечного и вручает опекуну. Форма описи содержится в </w:t>
      </w:r>
      <w:r>
        <w:fldChar w:fldCharType="begin"/>
      </w:r>
      <w:r>
        <w:rPr>
          <w:rStyle w:val="InternetLink"/>
        </w:rPr>
        <w:instrText xml:space="preserve"> HYPERLINK "../../%5C%5CMail%5C%D0%BF%D0%BE%D1%87%D1%82%D0%B0%5C%D0%A0%D0%A3%D0%9A%D0%9E%D0%92%D0%9E%D0%94%D0%98%D0%A2%D0%95%D0%9B%D0%AC%5C%D0%92%D0%B0%D0%B6%D0%BD%D1%8B%D0%B5%20%D0%94%D0%BE%D0%BA%D1%83%D0%BC%D0%B5%D0%BD%D1%82%D1%8B%20%D0%BE%D1%82%20%D0%A1%D0%B5%D1%80%D1%91%D0%B6%D0%B8%20(%D0%BF%D1%80%D0%B0%D0%BA%D1%82%D0%B8%D0%BA%D0%B0%D0%BD%D1%82)%5C%D0%9F%D0%BE%D0%BB%D0%BE%D0%B6%D0%B5%D0%BD%D0%B8%D0%B5%20%D0%9E%D0%9E%D0%B8%D0%9F%20%D0%A3%D0%A1%D0%97%D0%9D%20(%D0%9F%D1%80%D0%BE%D0%B5%D0%BA%D1%82).doc" \l "Прил6%23Прил6"</w:instrText>
      </w:r>
      <w:r>
        <w:rPr>
          <w:rStyle w:val="InternetLink"/>
        </w:rPr>
        <w:fldChar w:fldCharType="separate"/>
      </w:r>
      <w:bookmarkStart w:id="2" w:name="Приложение6"/>
      <w:r>
        <w:rPr>
          <w:rStyle w:val="InternetLink"/>
        </w:rPr>
        <w:t xml:space="preserve">Приложении № </w:t>
      </w:r>
      <w:r>
        <w:rPr>
          <w:rStyle w:val="InternetLink"/>
        </w:rPr>
        <w:fldChar w:fldCharType="end"/>
      </w:r>
      <w:r>
        <w:rPr/>
        <w:t xml:space="preserve">3 </w:t>
      </w:r>
      <w:bookmarkEnd w:id="2"/>
      <w:r>
        <w:rPr/>
        <w:t>к настоящему Полож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2) Опись имущества подопечного составляется в присутствии опекуна или попечителя, представителей товарищества собственников жилья, жилищного, жилищно-строительного или иного специализированного потребительского кооператива, осуществляющего управление многоквартирным домом, управляющей организации либо органов внутренних дел, иных заинтересованных лиц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Опись имущества подопечного составляется в двух экземплярах и подписывается всеми лицами, участвующими в ее составлении. Один экземпляр описи передается опекуну или попечителю, другой экземпляр описи подлежит хранению в деле подопечного, которое ведет орган опеки и попеч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3) В опись имущества вносится имеющееся недвижимое имущество (квартиры, жилые дома, дачи, гаражи, земельные участки); транспортные средства (автомобили  грузовые, легковые, автоприцепы, мототранспортные средства, сельскохозяйственная техника, воздушный  транспорт, водный транспорт); ценные бумаги, банковские вклады, доли участия в уставном капитале  коммерческих организаций, мебель, бытовая техника, ценности (изделия из ценных металлов, антиквариат и т.д.); страховые суммы; доходы от сдачи имеющегося имущества в аренду, сведения о получаемых алиментах, пенсиях, пособиях и иных социальных выплатах, предоставляемых на содержание подопечных. 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К описи имущества должны быть приложены копии правоустанавливающих документов на движимое и недвижимое имущество, копии сберегательных книжек, ценных бумаг и д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В описи должна быть расписка  опекуна, принявшего имущество на хранение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4) Сведения о вновь приобретенном имуществе подопечного вносятся в имеющуюся  опись, где опекун расписывается о принятии этого имущества  на хранение. В случае порчи, уничтожения или отчуждения имущества в описи делается соответствующая отметка с указанием ос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ведения о принадлежащем подопечному недвижимом имуществе направляются в соответствующий территориальный орган, осуществляющий государственную регистрацию прав на недвижимое имущество и сделок с ним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7. Проверка отчётов опекуна (попечителя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УСЗН осуществляет контроль за своевременным предоставлением опекуном (попечителем) отчета в письменной форме за предыдущий год о хранении, об использовании имущества подопечного и об управлении имуществом подопечного с приложением документов (копий товарных чеков, квитанций об уплате налогов, страховых сумм и других платежных документов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) Опекун или попечитель ежегодно не позднее 1 февраля текущего года, если иной срок не установлен договором об осуществлении опеки или попечительства, представляет в орган опеки и попечительства отчет в письменной форме за предыдущий год о хранении, об использовании имущества подопечного и об управлении имуществом подопечного с приложением документов (копий товарных чеков, квитанций об уплате налогов, страховых сумм и других платежных документов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3) Отчет опекуна или попечителя должен содержать сведения о состоянии имущества и месте его хранения, приобретении имущества взамен отчужденного, доходах, полученных от управления имуществом подопечного, и расходах, произведенных за счет имущества подопечного. В отчете опекуна или попечителя также должны быть указаны даты получения сумм со счета подопечного и даты произведенных за счет этих сумм затрат для нужд подопечног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4) Отчет опекуна (попечителя) утверждается руководителем УСЗН, после чего в опись имущества вносятся изменения. Отчёт опекуна хранится в личном деле подопечног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Формы отчета опекуна (попечителя) установлены Прави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8. Плановые и внеплановые провер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1) На основании приказа руководителя УСЗН, в порядке, установленном Правительством РФ, специалисты УСЗН проводят плановые и внеплановые проверки условий жизни подопечных и выполнения опекуном (попечителем) требований к осуществлению своих прав и исполнению своих обязанностей. 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) В отношении совершеннолетних недееспособных подопечных и их опекунов проводятся проверки условий жизни подопечного, соблюдения опекуном его прав и законных интересов, а также обеспечения сохранности его имущества и выполнения опекуном требований к осуществлению своих прав и исполнению своих обязанностей и оформляются актом о проверке условий жизни подопечного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 отношении попечителей совершеннолетних не полностью дееспособных подопечных проводятся проверки выполнения попечителем требований к осуществлению своих прав и исполнению своих обязанностей и оформляются актом об исполнении попечителем свои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3) Акты проверок оформляются по форме, утверждённой органом опеки и попечительства, в течение 10 дней со дня проведения соответствующей проверки подписываются проводившим проверку уполномоченным приказом руководителя УСЗН специалистом УСЗН и утверждаются руководителем УСЗ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4) Акт о проверке условий жизни и акт об исполнении попечителем своих обязанностей оформляются в 2-х экземплярах, один из которых направляется опекуну или попечителю в течение 3-х дней со дня утверждения акта, второй хранится в органе опеки и попечительства в личном деле подопечного. 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) Акт проверки условий жизни подопечного и акт проверки исполнения опекуном (попечителем) своих обязанностей могут быть оспорены опекуном или попечителем в судебном порядке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9. Меры реагирования, принимаемые органами опеки и попечительства в случае нарушения опекунами (попечителями) своих обязанностей</w:t>
      </w:r>
    </w:p>
    <w:p>
      <w:pPr>
        <w:pStyle w:val="Normal"/>
        <w:autoSpaceDE w:val="fals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1) При выявлении фактов неисполнения, ненадлежащего исполнения опекуном или попечителем обязанностей, предусмотренных </w:t>
      </w:r>
      <w:hyperlink r:id="rId12">
        <w:r>
          <w:rPr>
            <w:rStyle w:val="InternetLink"/>
            <w:color w:val="000000"/>
            <w:sz w:val="24"/>
            <w:u w:val="none"/>
          </w:rPr>
          <w:t>законодательством</w:t>
        </w:r>
      </w:hyperlink>
      <w:r>
        <w:rPr>
          <w:sz w:val="24"/>
        </w:rPr>
        <w:t xml:space="preserve"> Российской Федерации и законодательством Красноярского края в акте о проверке условий жизни или в акте об исполнении попечителем своих обязанностей указываются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 xml:space="preserve">перечень выявленных нарушений и сроки их устранения;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 xml:space="preserve">рекомендации опекуну или попечителю о принятии мер по исполнению возложенных на него обязанностей;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4"/>
        </w:rPr>
        <w:t xml:space="preserve">предложения о привлечении опекуна или попечителя к ответственности за неисполнение, ненадлежащее исполнение им обязанностей, предусмотренных </w:t>
      </w:r>
      <w:hyperlink r:id="rId13">
        <w:r>
          <w:rPr>
            <w:rStyle w:val="InternetLink"/>
            <w:color w:val="000000"/>
            <w:sz w:val="24"/>
            <w:u w:val="none"/>
          </w:rPr>
          <w:t>законодательством</w:t>
        </w:r>
      </w:hyperlink>
      <w:r>
        <w:rPr>
          <w:sz w:val="24"/>
        </w:rPr>
        <w:t xml:space="preserve"> Российской Федерации (при необходимости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) В случае, если действия опекуна или попечителя осуществляются с нарушением законодательства Российской Федерации и (или) наносят вред здоровью, физическому, психологическому и нравственному состоянию совершеннолетнего подопечного, а также если выявленные в результате проверки нарушения невозможно устранить без прекращения опеки или попечительства, УСЗН в течение 3-х дней со дня проведения проверки: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 xml:space="preserve">осуществляет меры по временному устройству совершеннолетнего недееспособного гражданина     (в случае необходимости);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 xml:space="preserve">осуществляет меры по помещению совершеннолетнего недееспособного гражданина под надзор в учреждение здравоохранения или в стационарное учреждение социального обслуживания; 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>готовит проекты Постановления об освобождении опекуна или попечителя от исполнения возложенных на него обязанностей либо об отстранении его от их исполнения, о помещении совершеннолетнего недееспособного гражданина под надзор в учреждение здравоохранения или в стационарное учреждение социальн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) В случаях, предусмотренных подпунктом 2 настоящего пункта администрация района принимает решение в виде Постановления об освобождении опекуна или попечителя от исполнения возложенных на него обязанностей либо об отстранении его от их исполнения, о помещении совершеннолетнего недееспособного гражданина под надзор в учреждение здравоохранения или в стационарное учреждение социального обслуживания  не позднее 3-х дней со дн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) В случае возникновения непосредственной угрозы жизни или здоровью совершеннолетнего недееспособного гражданина УСЗН и администрация района немедленно принимают меры по обеспечению его жизнеустрой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10. Участие органов опеки и попечительства в суда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УСЗН  обращается в суды с заявлениями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>о признании недееспособными лиц, страдающих психическими расстройствам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>об ограничении дееспособности лиц, злоупотребляющих спиртными напитками или наркотическими средствам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>о признании гражданина дееспособным, об отмене ограничения гражданина в дееспособност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>о признании брака недействительным с лицом, признанным судом недееспособным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</w:rPr>
      </w:pPr>
      <w:r>
        <w:rPr>
          <w:sz w:val="24"/>
        </w:rPr>
        <w:t>о помещении лица, признанного в установленном порядке недееспособным вследствие психического расстройства, в психиатрическое или психоневрологическое учреждение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) УСЗН участвует в рассмотрении судом споров и в исполнении решений судов по делам, связанным с защитой прав и интересов подопечных, в случаях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) Руководитель УСЗН принимает решение о назначении судебного представителя из числа специалистов УСЗН и определяет их полномочия. По представлению руководителя УСЗН глава администрации района назначает иных судебных представителей и определяет их полномочия.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103" w:hanging="0"/>
        <w:jc w:val="left"/>
        <w:rPr>
          <w:b w:val="false"/>
          <w:b w:val="false"/>
          <w:sz w:val="24"/>
          <w:szCs w:val="24"/>
        </w:rPr>
      </w:pP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../../%5C%5CMail%5C%D0%BF%D0%BE%D1%87%D1%82%D0%B0%5C%D0%A0%D0%A3%D0%9A%D0%9E%D0%92%D0%9E%D0%94%D0%98%D0%A2%D0%95%D0%9B%D0%AC%5C%D0%92%D0%B0%D0%B6%D0%BD%D1%8B%D0%B5%20%D0%94%D0%BE%D0%BA%D1%83%D0%BC%D0%B5%D0%BD%D1%82%D1%8B%20%D0%BE%D1%82%20%D0%A1%D0%B5%D1%80%D1%91%D0%B6%D0%B8%20(%D0%BF%D1%80%D0%B0%D0%BA%D1%82%D0%B8%D0%BA%D0%B0%D0%BD%D1%82)%5C%D0%9F%D0%BE%D0%BB%D0%BE%D0%B6%D0%B5%D0%BD%D0%B8%D0%B5%20%D0%9E%D0%9E%D0%B8%D0%9F%20%D0%A3%D0%A1%D0%97%D0%9D%20(%D0%9F%D1%80%D0%BE%D0%B5%D0%BA%D1%82).doc" \l "Приложение1%23Приложение1"</w:instrText>
      </w:r>
      <w:r>
        <w:rPr>
          <w:rStyle w:val="InternetLink"/>
          <w:sz w:val="24"/>
          <w:b w:val="false"/>
          <w:szCs w:val="24"/>
        </w:rPr>
        <w:fldChar w:fldCharType="separate"/>
      </w:r>
      <w:bookmarkStart w:id="3" w:name="Прил1"/>
      <w:r>
        <w:rPr>
          <w:rStyle w:val="InternetLink"/>
          <w:b w:val="false"/>
          <w:sz w:val="24"/>
          <w:szCs w:val="24"/>
        </w:rPr>
        <w:t>Прил</w:t>
      </w:r>
      <w:r>
        <w:rPr>
          <w:rStyle w:val="InternetLink"/>
          <w:sz w:val="24"/>
          <w:b w:val="false"/>
          <w:szCs w:val="24"/>
        </w:rPr>
        <w:fldChar w:fldCharType="end"/>
      </w:r>
      <w:bookmarkEnd w:id="3"/>
      <w:r>
        <w:rPr>
          <w:rStyle w:val="InternetLink"/>
          <w:b w:val="false"/>
          <w:sz w:val="24"/>
          <w:szCs w:val="24"/>
        </w:rPr>
        <w:t>ожение № 1</w:t>
      </w:r>
    </w:p>
    <w:p>
      <w:pPr>
        <w:pStyle w:val="Heading1"/>
        <w:ind w:left="5103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к Положению </w:t>
      </w:r>
    </w:p>
    <w:p>
      <w:pPr>
        <w:pStyle w:val="Normal"/>
        <w:autoSpaceDE w:val="false"/>
        <w:ind w:left="54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чень документов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яемых гражданином, выразившим желание стать опекуном (попечителем) в УСЗН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ражданин, выразивший желание стать опекуном, представляет в орган опеки и попечительства по месту жительств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) заявление о назначении опекуном, поданное в форме документа на бумажном носителе либо в форме электронного документа в соответствии с требованиями </w:t>
      </w:r>
      <w:hyperlink r:id="rId14">
        <w:r>
          <w:rPr>
            <w:rStyle w:val="InternetLink"/>
            <w:color w:val="000000"/>
            <w:sz w:val="24"/>
            <w:szCs w:val="24"/>
          </w:rPr>
          <w:t>пункта 1</w:t>
        </w:r>
      </w:hyperlink>
      <w:r>
        <w:rPr>
          <w:color w:val="000000"/>
          <w:sz w:val="24"/>
          <w:szCs w:val="24"/>
        </w:rPr>
        <w:t xml:space="preserve"> постановления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) – принимается в течение года со дня выдач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3) медицинское заключение о состоянии здоровья по результатам освидетельствования гражданина, выразившего желание стать опекуном, выданное в </w:t>
      </w:r>
      <w:hyperlink r:id="rId15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color w:val="000000"/>
          <w:sz w:val="24"/>
          <w:szCs w:val="24"/>
        </w:rPr>
        <w:t>, устанавливаемом Министерством труда и социальной защиты Российской Федерации - принимается в течение 3 месяцев со дня выдач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я свидетельства о браке (если гражданин, выразивший желание стать опекуном, состоит в браке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(в случае принятия решения опекуном о совместном проживании совершеннолетнего подопечного с семьей опекун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документ о прохождении гражданином, выразившим желание стать опекуном, подготовки в порядке, установленном настоящими Правилами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автобиограф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ин, выразивший желание стать опекуном, при подаче заявления о назначении опекуном должен предъявить паспорт или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2. УСЗН в порядке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» запрашивает следующие документы (сведения)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ыписку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 гражданина, выразившего желание стать опекуном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правку об отсутствии у гражданина, выразившего желание стать опекуном, судимости за умышленное преступление против жизни и здоровья граждан, выдаваемую органами внутренних де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правку о соответствии жилых помещений санитарным и техническим правилам и нормам, выдаваемую соответствующими уполномоченными органам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правку, подтверждающую получение пенсии, выдаваемую территориальными органами Пенсионного фонда Российской Федерации или иными органами, осуществляющими пенсионное обеспечение, - в отношении гражданина, выразившего желание стать опекуном, являющегося пенсионер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firstLine="23"/>
        <w:outlineLvl w:val="1"/>
        <w:rPr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%5C%5CMail%5C%D0%BF%D0%BE%D1%87%D1%82%D0%B0%5C%D0%A0%D0%A3%D0%9A%D0%9E%D0%92%D0%9E%D0%94%D0%98%D0%A2%D0%95%D0%9B%D0%AC%5C%D0%92%D0%B0%D0%B6%D0%BD%D1%8B%D0%B5%20%D0%94%D0%BE%D0%BA%D1%83%D0%BC%D0%B5%D0%BD%D1%82%D1%8B%20%D0%BE%D1%82%20%D0%A1%D0%B5%D1%80%D1%91%D0%B6%D0%B8%20(%D0%BF%D1%80%D0%B0%D0%BA%D1%82%D0%B8%D0%BA%D0%B0%D0%BD%D1%82)%5C%D0%9F%D0%BE%D0%BB%D0%BE%D0%B6%D0%B5%D0%BD%D0%B8%D0%B5%20%D0%9E%D0%9E%D0%B8%D0%9F%20%D0%A3%D0%A1%D0%97%D0%9D%20(%D0%9F%D1%80%D0%BE%D0%B5%D0%BA%D1%82).doc" \l "Приложение1%23Приложение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 xml:space="preserve">Приложение № 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2</w:t>
      </w:r>
    </w:p>
    <w:p>
      <w:pPr>
        <w:pStyle w:val="Normal"/>
        <w:numPr>
          <w:ilvl w:val="0"/>
          <w:numId w:val="0"/>
        </w:numPr>
        <w:autoSpaceDE w:val="false"/>
        <w:ind w:left="5103" w:firstLine="2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ожению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документов, предоставляемых опекуном (попечителем) для получения предварительного разрешения на осуществление  сделок с имуществом подопечного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Отчуждение недвижимого имуществ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получения предварительного разрешения на осуществление сделок по отчуждению недвижимого имущества подопечного (купля - продажа, рента, мена, дарение), опекун (попечитель и подопечный)  предъявляют в УСЗН следующие документ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язательно предоставление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а) Заявление опекуна или заявление попечителя и его подопечного, являющегося владельцем недвижим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явлении обязательно указываются обстоятельства, с которыми связана необходимость осуществления сделок с имуществом подопечног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б) Паспорт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Проект Договора на осуществление соответствующей сделк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должен содержать конкретные условия о предмете, цене, обеспечении и сроках исполн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г) Правоустанавливающие документы на отчуждаемое недвижимое имущество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целью сделки является приобретение подопечным иного недвижимого имущества предоставление правоустанавливающих документов в отношении приобретаемого имущества обязательн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) Выписка из  Единого государственного реестра прав на недвижимое имущество и сделок с ним (ЕГРП) о зарегистрированных правах на  отчуждаемый  и приобретаемый объект недвижимост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целью сделки является приобретение подопечным иного недвижимого имущества предоставление выписки из ЕГРП в отношении приобретаемого имущества обязательно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При совершении сделок с жилыми домами, квартирами (части жилого дома или квартиры), принадлежащих подопечному с документами, указанными в п. 1 настоящего перечня предоставляется выписка из финансово-лицевого счета и домовой книги на приобретаемое жилое помещение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и отчуждении недвижимого имущества подопечного в связи с исключительными обстоятельствами (необходимость оплаты дорогостоящего лечения и другое) и если этого требуют интересы  подопечного предоставляются  документы, подтверждающие такие исключительные обстоятельств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случае обнаружения возможности нарушения сделкой, на которую испрашивается разрешение имущественных прав и законных интересов подопечного, УСЗН имеет право требовать предоставления дополнительны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а) о платежеспособность участников сдел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б) характеризующих санитарное и техническое состояние приобретаемого жилого помещ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о рыночной стоимости приобретаемого и (или) отчуждаемого недвижимого имуще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окументы, находящиеся в личном деле подопечного и действительные на момент подачи заявления не предоставля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речень документов, предоставляемых опекуном (попечителем) для получения предварительного разрешения на осуществление  сделок с имуществом подопечног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предварительного разрешения на расходование доходов подопечных, в том числе доходов, причитающихся от управления имуществом подопечных опекун (попечитель) предъявляют в УСЗН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ление  опекуна или попечителя о  выдаче предварительного разрешения на получение и расходование денежных средств на содержание подопечного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аспорт или иной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) Документ, подтверждающий полномочия законного представителя подопечного (правовой акт об установлении опеки (попечительств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4) Правовой акт  о назначении выплаты на содержание подопечног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) Договор банковского счета с кредитной организацией, открытый на имя подопечного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firstLine="23"/>
        <w:outlineLvl w:val="1"/>
        <w:rPr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%5C%5CMail%5C%D0%BF%D0%BE%D1%87%D1%82%D0%B0%5C%D0%A0%D0%A3%D0%9A%D0%9E%D0%92%D0%9E%D0%94%D0%98%D0%A2%D0%95%D0%9B%D0%AC%5C%D0%92%D0%B0%D0%B6%D0%BD%D1%8B%D0%B5%20%D0%94%D0%BE%D0%BA%D1%83%D0%BC%D0%B5%D0%BD%D1%82%D1%8B%20%D0%BE%D1%82%20%D0%A1%D0%B5%D1%80%D1%91%D0%B6%D0%B8%20(%D0%BF%D1%80%D0%B0%D0%BA%D1%82%D0%B8%D0%BA%D0%B0%D0%BD%D1%82)%5C%D0%9F%D0%BE%D0%BB%D0%BE%D0%B6%D0%B5%D0%BD%D0%B8%D0%B5%20%D0%9E%D0%9E%D0%B8%D0%9F%20%D0%A3%D0%A1%D0%97%D0%9D%20(%D0%9F%D1%80%D0%BE%D0%B5%D0%BA%D1%82).doc" \l "Приложение1%23Приложение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 xml:space="preserve">Приложение № 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3</w:t>
      </w:r>
    </w:p>
    <w:p>
      <w:pPr>
        <w:pStyle w:val="Normal"/>
        <w:numPr>
          <w:ilvl w:val="0"/>
          <w:numId w:val="0"/>
        </w:numPr>
        <w:autoSpaceDE w:val="false"/>
        <w:ind w:left="5103" w:firstLine="2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ожению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4" w:name="Прил6"/>
      <w:bookmarkStart w:id="5" w:name="Прил6"/>
      <w:bookmarkEnd w:id="5"/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имущества подопечного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_»______________200_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и, комиссией в составе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ИО и должности членов комисси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а опись имущества  подопечного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18"/>
          <w:szCs w:val="18"/>
        </w:rPr>
        <w:t>(Ф.И.О. подопечного)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0"/>
        <w:gridCol w:w="1162"/>
        <w:gridCol w:w="1131"/>
        <w:gridCol w:w="2399"/>
        <w:gridCol w:w="213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и наименование имуще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хожд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авоустанавливающие докумен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>Имущество, указанное в описи, принял на хранение</w:t>
      </w:r>
      <w:r>
        <w:rPr>
          <w:color w:val="000000"/>
          <w:szCs w:val="24"/>
        </w:rPr>
        <w:t xml:space="preserve"> ____________________________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                                                                        </w:t>
      </w:r>
      <w:r>
        <w:rPr>
          <w:color w:val="000000"/>
          <w:sz w:val="18"/>
          <w:szCs w:val="18"/>
        </w:rPr>
        <w:t>(Ф.И.О. опекуна)                              (подпись)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Подписи  должностных  лиц, производивших опись имущест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34"/>
        <w:gridCol w:w="4281"/>
        <w:gridCol w:w="238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П.   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приобретенное имущество подопечного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и, комиссией в составе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должностных лиц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ена опись имущества  подопечного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18"/>
          <w:szCs w:val="18"/>
        </w:rPr>
        <w:t>(Ф.И.О. подопечного)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0"/>
        <w:gridCol w:w="1162"/>
        <w:gridCol w:w="1131"/>
        <w:gridCol w:w="2399"/>
        <w:gridCol w:w="213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и наименование имуще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хожд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авоустанавливающие докумен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>Имущество, указанное в описи, принял на хранение</w:t>
      </w:r>
      <w:r>
        <w:rPr>
          <w:color w:val="000000"/>
          <w:szCs w:val="24"/>
        </w:rPr>
        <w:t xml:space="preserve"> ____________________________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                                                                           </w:t>
      </w:r>
      <w:r>
        <w:rPr>
          <w:color w:val="000000"/>
          <w:sz w:val="18"/>
          <w:szCs w:val="18"/>
        </w:rPr>
        <w:t>(Ф.И.О. опекуна)                           (подпись)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 должностных  лиц, производивших опись имущест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34"/>
        <w:gridCol w:w="4281"/>
        <w:gridCol w:w="238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sectPr>
      <w:headerReference w:type="default" r:id="rId16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pacing w:val="0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color w:val="000000"/>
      <w:sz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2">
    <w:name w:val=" Знак Знак2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color w:val="000000"/>
      <w:sz w:val="28"/>
    </w:rPr>
  </w:style>
  <w:style w:type="character" w:styleId="Style13">
    <w:name w:val=" Знак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Msonormalcxspmiddle">
    <w:name w:val="msonormalcxspmiddle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784;fld=134" TargetMode="External"/><Relationship Id="rId4" Type="http://schemas.openxmlformats.org/officeDocument/2006/relationships/hyperlink" Target="consultantplus://offline/main?base=RLAW123;n=38206;fld=134" TargetMode="External"/><Relationship Id="rId5" Type="http://schemas.openxmlformats.org/officeDocument/2006/relationships/hyperlink" Target="consultantplus://offline/main?base=RLAW123;n=53603;fld=134;dst=100095" TargetMode="External"/><Relationship Id="rId6" Type="http://schemas.openxmlformats.org/officeDocument/2006/relationships/hyperlink" Target="consultantplus://offline/ref=B7BADA3E787E2A3510D3E009B4A86E13BB46F540441A116C04E61BDA3ECC9A04EE2D95E7LFtEI" TargetMode="External"/><Relationship Id="rId7" Type="http://schemas.openxmlformats.org/officeDocument/2006/relationships/hyperlink" Target="consultantplus://offline/ref=862F363C25525B49531C8A451611F1DE4C8B544408B532F889B01D3C050924EBDB2F17A4FABAJ" TargetMode="External"/><Relationship Id="rId8" Type="http://schemas.openxmlformats.org/officeDocument/2006/relationships/hyperlink" Target="consultantplus://offline/ref=862F363C25525B49531C8A451611F1DE4C8853450BB032F889B01D3C050924EBDB2F17ACAA9866BFF2B7J" TargetMode="External"/><Relationship Id="rId9" Type="http://schemas.openxmlformats.org/officeDocument/2006/relationships/hyperlink" Target="consultantplus://offline/ref=CA1D22A55F2190EB1E0B0D3DEC462FCFD904CEB52A5B5DA6E470EDADEFCE7645B25013A4D3E4D81Ay5VEF" TargetMode="External"/><Relationship Id="rId10" Type="http://schemas.openxmlformats.org/officeDocument/2006/relationships/hyperlink" Target="consultantplus://offline/ref=D8370B1301C94926412809E6BF7E1AA04D106B04554F04D3EB071361BF55398F6462F70036C0ACAEc026D" TargetMode="External"/><Relationship Id="rId11" Type="http://schemas.openxmlformats.org/officeDocument/2006/relationships/hyperlink" Target="consultantplus://offline/ref=D8370B1301C94926412809E6BF7E1AA04D106B04554F04D3EB071361BF55398F6462F70036C0AEA2c021D" TargetMode="External"/><Relationship Id="rId12" Type="http://schemas.openxmlformats.org/officeDocument/2006/relationships/hyperlink" Target="consultantplus://offline/ref=18844343388084F47DB2E75BC3B6C5D9212C93664CD7975B5138AF6ED8EA0A5AB92EC7339C468F53T0WCE" TargetMode="External"/><Relationship Id="rId13" Type="http://schemas.openxmlformats.org/officeDocument/2006/relationships/hyperlink" Target="consultantplus://offline/ref=18844343388084F47DB2E75BC3B6C5D9212C93664CD7975B5138AF6ED8EA0A5AB92EC7339C468F53T0WCE" TargetMode="External"/><Relationship Id="rId14" Type="http://schemas.openxmlformats.org/officeDocument/2006/relationships/hyperlink" Target="consultantplus://offline/ref=889ADD9F27058CF8B3A56F71197A91DA2FF410166D0C989B688C42F6E02F9A0FF5AE2B4230BF41DF3BD6D" TargetMode="External"/><Relationship Id="rId15" Type="http://schemas.openxmlformats.org/officeDocument/2006/relationships/hyperlink" Target="consultantplus://offline/ref=889ADD9F27058CF8B3A56F71197A91DA2FF41E12630FC59160D54EF4E720C518F2E7274330BF403DD7D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10:00Z</dcterms:created>
  <dc:creator>Admin</dc:creator>
  <dc:description/>
  <cp:keywords/>
  <dc:language>en-US</dc:language>
  <cp:lastModifiedBy>Admin</cp:lastModifiedBy>
  <cp:lastPrinted>2013-05-21T11:09:00Z</cp:lastPrinted>
  <dcterms:modified xsi:type="dcterms:W3CDTF">2013-05-21T04:10:00Z</dcterms:modified>
  <cp:revision>3</cp:revision>
  <dc:subject/>
  <dc:title> </dc:title>
</cp:coreProperties>
</file>