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9593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5.2013 г.                                       п. Абан                                      № 644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ба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1.2011 г. № 79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37,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Внести в Постановление администрации Абанского района от 20.01.2011 года № 79-п «Об утверждении муниципальной долгосрочной целевой программы Обеспечение пожарной безопасности населенных пунктов Абанского района 2011-2013 годы 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1 Приложение 1 к Постановлению администрации Абанского района от 20.01.2011 года № 79-п « 2.6 Мероприятия муниципальной целевой программы Обеспечение пожарной безопасности Абанского района на 2011-2013 годы », изложить в новой редакции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Контроль за исполнением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Постановление вступает в силу с момента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Приложение к Постановлению размещено на официальном сайте муниципального образования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Приложение к Постановлению размещено на официальном сайте муниципального образования Абанский рай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37:00Z</dcterms:created>
  <dc:creator>Admin</dc:creator>
  <dc:description/>
  <cp:keywords/>
  <dc:language>en-US</dc:language>
  <cp:lastModifiedBy>Admin</cp:lastModifiedBy>
  <cp:lastPrinted>2013-05-16T12:58:00Z</cp:lastPrinted>
  <dcterms:modified xsi:type="dcterms:W3CDTF">2013-05-23T04:12:00Z</dcterms:modified>
  <cp:revision>11</cp:revision>
  <dc:subject/>
  <dc:title>    </dc:title>
</cp:coreProperties>
</file>