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040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ind w:left="5040" w:hanging="0"/>
        <w:rPr>
          <w:sz w:val="28"/>
          <w:szCs w:val="28"/>
        </w:rPr>
      </w:pPr>
      <w:r>
        <w:rPr>
          <w:sz w:val="28"/>
          <w:szCs w:val="28"/>
        </w:rPr>
        <w:t>к постановлению Правительства Красноярского края</w:t>
      </w:r>
    </w:p>
    <w:p>
      <w:pPr>
        <w:pStyle w:val="Normal"/>
        <w:widowControl w:val="false"/>
        <w:autoSpaceDE w:val="false"/>
        <w:ind w:left="5040" w:hanging="0"/>
        <w:rPr>
          <w:sz w:val="28"/>
          <w:szCs w:val="28"/>
        </w:rPr>
      </w:pPr>
      <w:r>
        <w:rPr>
          <w:sz w:val="28"/>
          <w:szCs w:val="28"/>
        </w:rPr>
        <w:t>от 28.11.2013 № 624-п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04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04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ind w:left="5040" w:hanging="0"/>
        <w:rPr>
          <w:sz w:val="28"/>
          <w:szCs w:val="28"/>
        </w:rPr>
      </w:pPr>
      <w:r>
        <w:rPr>
          <w:sz w:val="28"/>
          <w:szCs w:val="28"/>
        </w:rPr>
        <w:t>к постановлению Правительства Красноярского края</w:t>
      </w:r>
    </w:p>
    <w:p>
      <w:pPr>
        <w:pStyle w:val="Normal"/>
        <w:widowControl w:val="false"/>
        <w:autoSpaceDE w:val="false"/>
        <w:ind w:left="5040" w:hanging="0"/>
        <w:rPr>
          <w:sz w:val="28"/>
          <w:szCs w:val="28"/>
        </w:rPr>
      </w:pPr>
      <w:r>
        <w:rPr>
          <w:sz w:val="28"/>
          <w:szCs w:val="28"/>
        </w:rPr>
        <w:t>от 06.05.2013 № 228-п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гиональная адресная программ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Переселение граждан из аварийного жилищного фонд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Красноярском крае с учетом необходимости развития малоэтажного жилищного строительства» на 2013–2017 год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егиональная адресная программа «Переселение граждан из аварийного жилищного фонда в Красноярском крае</w:t>
      </w:r>
      <w:r>
        <w:rPr>
          <w:bCs/>
          <w:sz w:val="28"/>
          <w:szCs w:val="28"/>
        </w:rPr>
        <w:t xml:space="preserve"> с учетом необходимости развития малоэтажного жилищного строительства</w:t>
      </w:r>
      <w:r>
        <w:rPr>
          <w:sz w:val="28"/>
          <w:szCs w:val="28"/>
        </w:rPr>
        <w:t xml:space="preserve">» на 2013–2017 годы (далее – программа) разработана 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br/>
        <w:t>от 21.07.2007 № 185-ФЗ «О Фонде содействия реформированию жилищно-коммунального хозяйства» (далее – Федеральный закон).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Постановка общекраевой проблемы и обоснование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еобходимости принятия 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1. </w:t>
      </w:r>
      <w:hyperlink r:id="rId3">
        <w:r>
          <w:rPr>
            <w:rStyle w:val="InternetLink"/>
            <w:sz w:val="28"/>
            <w:szCs w:val="28"/>
          </w:rPr>
          <w:t>Указом</w:t>
        </w:r>
      </w:hyperlink>
      <w:r>
        <w:rPr>
          <w:sz w:val="28"/>
          <w:szCs w:val="28"/>
        </w:rPr>
        <w:t xml:space="preserve"> Президента Российской Федерации от 07.05.2012 № 600</w:t>
        <w:br/>
        <w:t>«О мерах по обеспечению граждан Российской Федерации доступным</w:t>
        <w:br/>
        <w:t xml:space="preserve">и комфортным жильем и повышению качества жилищно-коммунальных услуг» (далее – Указ Президента) Правительству Российской Федерации совместно </w:t>
        <w:br/>
        <w:t>с органами исполнительной власти субъектов Российской Федерации до марта 2013 года было поручено разработать комплекс мер, направленных на решение задач, связанных с ликвидацией аварийного жилищного фон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 целью реализации </w:t>
      </w:r>
      <w:hyperlink r:id="rId4">
        <w:r>
          <w:rPr>
            <w:rStyle w:val="InternetLink"/>
            <w:sz w:val="28"/>
            <w:szCs w:val="28"/>
          </w:rPr>
          <w:t>Указа</w:t>
        </w:r>
      </w:hyperlink>
      <w:r>
        <w:rPr>
          <w:sz w:val="28"/>
          <w:szCs w:val="28"/>
        </w:rPr>
        <w:t xml:space="preserve"> Президента в декабре 2012 года</w:t>
        <w:br/>
        <w:t xml:space="preserve">в Федеральный </w:t>
      </w:r>
      <w:hyperlink r:id="rId5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внесены изменения, которыми предусматривается обязанность субъектов Российской Федерации обеспечить переселение граждан из всех жилых помещений в многоквартирных домах, признанных </w:t>
        <w:br/>
        <w:t>в установленном порядке до 1 января 2012 года аварийными и подлежащими сносу или реконструкции в связи с физическим износом в процессе их эксплуатации (далее – аварийный жилищный фонд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расноярском крае за период 2008–2012 годов реализовано восемь региональных адресных программ по переселению граждан из многоквартирных жилых домов, признанных в установленном порядке</w:t>
        <w:br/>
        <w:t xml:space="preserve">до 1 января 2007 года, до 1 января 2010 года аварийными и подлежащими сносу с привлечением средств финансовой поддержки государственной корпорации – Фонда содействия реформированию жилищно-коммунального хозяйства </w:t>
        <w:br/>
        <w:t xml:space="preserve">(далее – Фонд). Общий объем финансирования мероприятий составил 5116,5 млн рублей, в том числе за счет средств Фонда – 2820,0 млн рублей. </w:t>
        <w:br/>
        <w:t>Переселено 9141 человек, ликвидировано 144,15 тыс. кв. метров аварийного жиль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2. В соответствии с требованиями Федерального </w:t>
      </w:r>
      <w:hyperlink r:id="rId6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субъекты Российской Федерации, в том числе Красноярский край, ежегодно начиная</w:t>
        <w:br/>
        <w:t>с 2013 года должны направлять в Министерство регионального развития Российской Федерации сведения об аварийном жилищном фонде. На начало 2012 года общая площадь аварийного жилищного фонда по Красноярскому краю, подтвержденная установленными документами, составила 239,3 тыс. кв. метр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Учитывая наличие в Федеральном </w:t>
      </w:r>
      <w:hyperlink r:id="rId7">
        <w:r>
          <w:rPr>
            <w:rStyle w:val="InternetLink"/>
            <w:sz w:val="28"/>
            <w:szCs w:val="28"/>
          </w:rPr>
          <w:t>законе</w:t>
        </w:r>
      </w:hyperlink>
      <w:r>
        <w:rPr>
          <w:sz w:val="28"/>
          <w:szCs w:val="28"/>
        </w:rPr>
        <w:t xml:space="preserve"> обязательства субъекта Российской Федерации обеспечить переселение граждан из всего аварийного жилищного фонда, расположенного на территории соответствующего субъекта Российской Федерации, до 1 сентября 201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ода – в случае подачи заявки </w:t>
        <w:br/>
        <w:t xml:space="preserve">на предоставление финансовой поддержки за счет средств Фонда </w:t>
        <w:br/>
        <w:t>на переселение граждан из аварийного жилищного фонда после 1 января 2013 года, Красноярский край должен расселить 703 аварийных жилых дома, расположенных на территории 66 муниципальных образован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асселения аварийного жилищного фонда необходимо построить или приобрести у застройщиков многоквартирных жилых домов не менее </w:t>
        <w:br/>
        <w:t>312,0 тыс. кв. метров общей площади жиль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3. Программа разработана в целях продолжения реализации мероприятий по переселению граждан из аварийного жилищного фонда в Красноярском крае </w:t>
      </w:r>
      <w:r>
        <w:rPr>
          <w:bCs/>
          <w:sz w:val="28"/>
          <w:szCs w:val="28"/>
        </w:rPr>
        <w:t>с учетом необходимости развития малоэтажного жилищного строительства</w:t>
      </w:r>
      <w:r>
        <w:rPr>
          <w:sz w:val="28"/>
          <w:szCs w:val="28"/>
        </w:rPr>
        <w:t xml:space="preserve"> на основании соответствующих муниципальных адресных программ, которые не противоречат условиям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Средства финансовой поддержки за счет средств Фонда и средств краевого бюджета предоставляются муниципальным образованиям Красноярского кра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которые соответствуют показателям, необходимым для проведения реформы жилищно-коммунального хозяйства, условиям, определенным </w:t>
      </w:r>
      <w:hyperlink r:id="rId8">
        <w:r>
          <w:rPr>
            <w:rStyle w:val="InternetLink"/>
            <w:sz w:val="28"/>
            <w:szCs w:val="28"/>
          </w:rPr>
          <w:t>статьей 14</w:t>
        </w:r>
      </w:hyperlink>
      <w:r>
        <w:rPr>
          <w:sz w:val="28"/>
          <w:szCs w:val="28"/>
        </w:rPr>
        <w:t xml:space="preserve"> Федерального зако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 которым выделены средства бюджета субъекта Российской Федерации и (или) местных бюджетов на долевое финансирование региональных адресных программ по переселению граждан из аварийного жилищного фонда </w:t>
      </w:r>
      <w:r>
        <w:rPr>
          <w:bCs/>
          <w:sz w:val="28"/>
          <w:szCs w:val="28"/>
        </w:rPr>
        <w:t>с учетом необходимости развития малоэтажного жилищного строительства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торых имеется аварийный жилищный фонд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Основные цели, задачи и сроки выполнения 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Целями программы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ое и организационное обеспечение переселения граждан </w:t>
        <w:br/>
        <w:t>из аварийного жилищного фонд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безопасных и благоприятных условий проживания граждан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малоэтажного жилищного строительства на территории Красноярского кра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доли аварийного жилья в жилищном фонде муниципальных образований Красноярского кра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реформирования жилищно-коммунального хозяйств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Задачами программы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троительство, а также участие в долевом строительстве домов, перечисленных в </w:t>
      </w:r>
      <w:hyperlink r:id="rId9">
        <w:r>
          <w:rPr>
            <w:rStyle w:val="InternetLink"/>
            <w:sz w:val="28"/>
            <w:szCs w:val="28"/>
          </w:rPr>
          <w:t>пунктах 2</w:t>
        </w:r>
      </w:hyperlink>
      <w:r>
        <w:rPr>
          <w:sz w:val="28"/>
          <w:szCs w:val="28"/>
        </w:rPr>
        <w:t xml:space="preserve"> и </w:t>
      </w:r>
      <w:hyperlink r:id="rId10">
        <w:r>
          <w:rPr>
            <w:rStyle w:val="InternetLink"/>
            <w:sz w:val="28"/>
            <w:szCs w:val="28"/>
          </w:rPr>
          <w:t>3 части 2 статьи 49</w:t>
        </w:r>
      </w:hyperlink>
      <w:r>
        <w:rPr>
          <w:sz w:val="28"/>
          <w:szCs w:val="28"/>
        </w:rPr>
        <w:t xml:space="preserve"> Градостроительного кодекса Российской Федерации (далее – строительство малоэтажных домов) для последующего предоставления жилых помещений гражданам, переселяемым </w:t>
        <w:br/>
        <w:t>из аварийного жилищного фонд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у застройщиков жилых помещений в малоэтажных домах (в том числе в малоэтажных домах, строительство которых не завершено, включая малоэтажные дома, строящиеся (создаваемые) с привлечением денежных средств граждан и (или) юридических лиц (далее – приобретение у застройщиков жилых помещений в малоэтажных домах) для последующего предоставления жилых помещений гражданам, переселяемым из аварийного жилищного фонд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Программа реализуется в течение 2013–2017 годов в пять этап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-й этап – 2013–2014 годы,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-й этап – 2014–2015 годы,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-й этап – 2015–2016 годы,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-й этап – 2016 год – 1 сентября 2017 года,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-й этап – 1 января 2017 года – 1 сентября 2017 год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Объемы и источники финансирования 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Объем финансирования на проведение в рамках реализации программы мероприятий по переселению граждан из аварийного жилищного фонда с учетом необходимости развития малоэтажного жилищного строительства определен исходя из перечня аварийных домов, площади расселяемых жилых помещений и размера стоимости одного квадратного метра общей площади жилых помещений, предоставляемых гражданам в соответствии с программо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азмер стоимости одного квадратного метра общей площади жилых помещений, предоставляемых гражданам в соответствии программой</w:t>
        <w:br/>
        <w:t xml:space="preserve">в рамках реализации Федерального </w:t>
      </w:r>
      <w:hyperlink r:id="rId11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, утверждается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, архитектуры, градостроительства (за исключением государственного технического учета и технической инвентаризации объектов капитального строительства) и жилищно-коммунального хозяйства (далее – предельная стоимость одного квадратного метра общей площади жилого помещения). </w:t>
      </w:r>
      <w:hyperlink r:id="rId12">
        <w:r>
          <w:rPr>
            <w:rStyle w:val="InternetLink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инистерства регионального развития Российской Федерации от 27.12.2012 № 554 «О стоимости одного квадратного метра общей площади жилого помещения, предназначенной для определения в 2013 году размера предельной стоимости одного квадратного метра общей площади жилых помещений, используемой при приобретении жилых помещений </w:t>
        <w:br/>
        <w:t>в рамках реализации Федерального закона от 21.07.2007 № 185-ФЗ «О Фонде содействия реформированию жилищно-коммунального хозяйства» в 1-м этапе утверждена стоимость одного квадратного метра общей площади жилого помещения в размере 34600 руб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объема финансирования на проведение в рамках реализации программы мероприятий по переселению граждан из аварийного жилищного фонда во 2–5-м этапах программы применена прогнозная стоимость одного квадратного метра общей площади жилого помещения, рассчитанная с учетом индекса-дефлятора по виду экономической деятельности «строительство», устанавливаемого Министерством регионального развития Российской Федерации (во 2-м этапе прогнозная стоимость составляет 37142 рубля, в 3-м этапе – 39222 рубля, в 4-м этапе – 41575 рублей, в 5-м этапе – 44070 рублей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Объем финансирования на реализацию программы составляет </w:t>
        <w:br/>
        <w:t>3 407 396 452,01  рубля, в том числ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3 году – 397 762 182,84 рубл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4 году – 47 262 347,90 рубл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5 году – 461 953 886,25 рубл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531 650 174,08 рубл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1 968 767 860,94 рубл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Фонда – 653 188 998,77 рубля, в том числ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3 году – 187 854 495,21 рубл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4 году – 7 455 979,31 рубл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5 году – 79 040 966,30 рубл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82 425 521,77 рубл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296 412 036,18 рубл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краевого бюджета – 2 727 831 254,43  рубля, в том числ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3 году – 206 682 521,57 рубля,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краевого бюджета, направляемые на финансирование строительства малоэтажных домов, приобретения у застройщиков жилых помещений в малоэтажных домах для предоставления гражданам жилых помещений (далее – средства краевого бюджета на долевое финансирование), – 124 053 636,73 рубл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краевого бюджета, направляемые на финансирование стоимости разницы общей площади предоставляемого гражданам жилого помещения и общей площади ранее занимаемого жилого помещения, – 82 628 884,84 рубл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4 году – 35 906 770,62 рубл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5 году – 380 648 516,28 рубл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439 959 883,93 рубл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1 664 633 562,03 рубл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местного бюджета – 26 376 198,81 рубл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3 году – средства местного бюджета, направляемые на финансирование строительства малоэтажных домов, приобретения </w:t>
        <w:br/>
        <w:t xml:space="preserve">у застройщиков жилых помещений в малоэтажных домах (далее – средства местного бюджета на долевое финансирование), – 3 225 166,06 рубля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4 году – 3 899 597,97 рубл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5 году – 2 264 403,67 рубл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9 264 768,38 рубл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7 722 262,73 рубл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В 2013 году средства Фонда и краевого бюджета в соответствии </w:t>
        <w:br/>
        <w:t xml:space="preserve">с программой направляются на финансирование стоимости общей площади жилых помещений (без учета балконов, лоджий, веранд, террас) исходя </w:t>
        <w:br/>
        <w:t>из следующих условий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троительстве малоэтажных домов, приобретении у застройщиков жилых помещений в малоэтажных домах стоимость одного квадратного метра общей площади жилого помещения не должна превышать предельную стоимость одного квадратного метра общей площади жилого помещ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превышения предельной стоимости одного квадратного метра общей площади жилого помещения осуществляется за счет средств местного бюдж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Со второго этапа средства Фонда, средства краевого и местных бюджетов расходуются на приобретение жилых помещений в малоэтажных дома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ланируемого объема средств Фонда и (или) средств краевого бюджета, предоставляемых муниципальному образованию в пределах этапа программы, определяется как произведение предельной стоимости одного квадратного метра общей площади жилого помещения и суммы общей площади расселяемых жилых помещений и тридцати процентов от общей площади расселяемых жилых помещений по муниципальному образованию (далее – планируемый объем средств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ий объем средств Фонда и (или) средств краевого бюджета определяется в соответствии с муниципальным контрактом, но не должен быть более планируемого объема средст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превышения планируемого объема средств осуществляется за счет средств местного бюдже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5. Показатели реализации программы определены в </w:t>
      </w:r>
      <w:hyperlink r:id="rId13">
        <w:r>
          <w:rPr>
            <w:rStyle w:val="InternetLink"/>
            <w:sz w:val="28"/>
            <w:szCs w:val="28"/>
          </w:rPr>
          <w:t xml:space="preserve">разделе </w:t>
        </w:r>
      </w:hyperlink>
      <w:r>
        <w:rPr>
          <w:sz w:val="28"/>
          <w:szCs w:val="28"/>
        </w:rPr>
        <w:t>8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6. Средства в рамках программы направляются на финансирование мероприятий по переселению граждан из домов, признанных в установленном порядке до 1 января 2012 года аварийными и подлежащими сносу или реконструкции в связи с физическим износом в процессе их эксплуатации, указанных в </w:t>
      </w:r>
      <w:hyperlink r:id="rId14">
        <w:r>
          <w:rPr>
            <w:rStyle w:val="InternetLink"/>
            <w:sz w:val="28"/>
            <w:szCs w:val="28"/>
          </w:rPr>
          <w:t xml:space="preserve">разделе </w:t>
        </w:r>
      </w:hyperlink>
      <w:r>
        <w:rPr>
          <w:sz w:val="28"/>
          <w:szCs w:val="28"/>
        </w:rPr>
        <w:t>6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7. Распределение средств финансовой поддержки между муниципальными образованиями – участниками программы по этапам определено в </w:t>
      </w:r>
      <w:hyperlink r:id="rId15">
        <w:r>
          <w:rPr>
            <w:rStyle w:val="InternetLink"/>
            <w:sz w:val="28"/>
            <w:szCs w:val="28"/>
          </w:rPr>
          <w:t>разделе 9</w:t>
        </w:r>
      </w:hyperlink>
      <w:r>
        <w:rPr>
          <w:sz w:val="28"/>
          <w:szCs w:val="28"/>
        </w:rPr>
        <w:t xml:space="preserve">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Обоснование объема средств на реализацию программы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 указанием способов переселения граждан из аварийного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жилищного фонда с учетом необходимости развития малоэтажного жилищного строительства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Объем средств на переселение граждан из аварийного жилищного фонда в рамках программы, определяется в зависимости от выбранных способов переселения, указанных в разделе 7 программы, на основании предельной стоимости одного квадратного метра общей площади жилого помещения при строительстве малоэтажных домов, приобретении </w:t>
        <w:br/>
        <w:t>у застройщиков жилых помещений в малоэтажных домах и расселяемой площади аварийных жилых дом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средств, необходимых для строительства малоэтажных домов </w:t>
        <w:br/>
        <w:t xml:space="preserve">в рамках программы, определен в соответствии с разработанной </w:t>
        <w:br/>
        <w:t>и утвержденной в установленном порядке проектной документаци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средств, необходимых для приобретения у застройщиков жилых помещений в малоэтажных домах в рамках программы, определен на основании проведенного анализа рынка строящегося жилья, объема предложений </w:t>
        <w:br/>
        <w:t>по продаже застройщиками жилых помещений в муниципальных образованиях, участвующих в реализации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Средства Фонда, средства краевого и местных бюджетов направляются на долевое финансирование строительства малоэтажных домов, приобретение у застройщиков жилых помещений в малоэтажных домах для предоставления гражданам жилых помещен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средств краевого и местных бюджетов на долевое финансирование для переселения граждан определен исходя из установленного лимита средств Фонд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3 году финансирование расходов на оплату стоимости разницы общей площади предоставляемого гражданам жилого помещения (без учета балконов, лоджий, веранд, террас) и общей площади ранее занимаемого жилого помещения (без учета балконов, лоджий, веранд, террас) осуществляется только за счет средств краевого бюдже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Механизм реализации программы, организация управления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ограммой и контроль за ходом ее выполнения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1. Гражданам, переселяемым из занимаемого по договорам социального найма аварийного жилищного фонда, предоставляются жилые помещения, построенные и приобретенные в рамках программы, в соответствии со </w:t>
      </w:r>
      <w:hyperlink r:id="rId16">
        <w:r>
          <w:rPr>
            <w:rStyle w:val="InternetLink"/>
            <w:sz w:val="28"/>
            <w:szCs w:val="28"/>
          </w:rPr>
          <w:t>статьями 86</w:t>
        </w:r>
      </w:hyperlink>
      <w:r>
        <w:rPr>
          <w:sz w:val="28"/>
          <w:szCs w:val="28"/>
        </w:rPr>
        <w:t xml:space="preserve">, </w:t>
      </w:r>
      <w:hyperlink r:id="rId17">
        <w:r>
          <w:rPr>
            <w:rStyle w:val="InternetLink"/>
            <w:sz w:val="28"/>
            <w:szCs w:val="28"/>
          </w:rPr>
          <w:t>87</w:t>
        </w:r>
      </w:hyperlink>
      <w:r>
        <w:rPr>
          <w:sz w:val="28"/>
          <w:szCs w:val="28"/>
        </w:rPr>
        <w:t xml:space="preserve">, </w:t>
      </w:r>
      <w:hyperlink r:id="rId18">
        <w:r>
          <w:rPr>
            <w:rStyle w:val="InternetLink"/>
            <w:sz w:val="28"/>
            <w:szCs w:val="28"/>
          </w:rPr>
          <w:t>89</w:t>
        </w:r>
      </w:hyperlink>
      <w:r>
        <w:rPr>
          <w:sz w:val="28"/>
          <w:szCs w:val="28"/>
        </w:rPr>
        <w:t xml:space="preserve"> Жилищного кодекса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обственникам жилья предоставляются жилые помещения, построенные и приобретенные в рамках программы, по договорам мены взамен изымаемого муниципальными образованиями аварийного жилищного фонда в соответствии со </w:t>
      </w:r>
      <w:hyperlink r:id="rId19">
        <w:r>
          <w:rPr>
            <w:rStyle w:val="InternetLink"/>
            <w:sz w:val="28"/>
            <w:szCs w:val="28"/>
          </w:rPr>
          <w:t>статьей 32</w:t>
        </w:r>
      </w:hyperlink>
      <w:r>
        <w:rPr>
          <w:sz w:val="28"/>
          <w:szCs w:val="28"/>
        </w:rPr>
        <w:t xml:space="preserve"> Жилищного кодекса Российской Федерации (при достижении соглашения с собственником жилого помещения в соответствии с </w:t>
      </w:r>
      <w:hyperlink r:id="rId20">
        <w:r>
          <w:rPr>
            <w:rStyle w:val="InternetLink"/>
            <w:sz w:val="28"/>
            <w:szCs w:val="28"/>
          </w:rPr>
          <w:t>частью 8 статьи 32</w:t>
        </w:r>
      </w:hyperlink>
      <w:r>
        <w:rPr>
          <w:sz w:val="28"/>
          <w:szCs w:val="28"/>
        </w:rPr>
        <w:t xml:space="preserve"> Жилищного кодекса Российской Федерации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Финансирование мероприятий по строительству малоэтажных домов, приобретению у застройщиков жилых помещений в малоэтажных домах для последующего предоставления жилых помещений гражданам, переселяемым из аварийного жилищного фонда (далее – мероприятия программы), осуществляется за счет средств Фонда, средств краевого бюджета (далее – субсидии) и средств местных бюдже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Фонда и средства местных бюджетов направляются на долевое финансирование мероприятий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краевого бюджета направля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3 году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олевое финансирование мероприятий программ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финансирование стоимости разницы общей площади предоставляемого гражданам жилого помещения (без учета балконов, лоджий, веранд, террас) и общей площади ранее занимаемого жилого помещения </w:t>
        <w:br/>
        <w:t>(без учета балконов, лоджий, веранд, террас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4–2017 годах: на долевое финансирование мероприятий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Главным распорядителем средств субсидий, предусмотренных на реализацию мероприятий программы, является министерство строительства и архитектуры Красноярского края (далее – министерство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 осуществляет руководство и контроль за ходом выполнения мероприятий программы, организует систему непрерывного мониторинг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ями мероприятий программы являются министерство и муниципальные образования Красноярского кра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Условием предоставления субсидий бюджетам муниципальных образований Красноярского края является выполнение обязательств по долевому финансированию муниципальными образованиями Красноярского края мероприятий программы в размере не менее 1 процента от произведения общей площади расселяемых жилых помещений и предельной стоимости одного квадратного метра общей площади жилого помещения в первый год реализации этапа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 Министерство осуществляет перечисление субсидий бюджетам муниципальных образований Красноярского края в соответствии со сводной бюджетной росписью краевого бюджета в пределах лимитов бюджетных обязательств, предусмотренных министерств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 перечисляет субсидии в бюджеты муниципальных образований Красноярского края на основании соглашений, заключенных между министерством и муниципальными образованиями Красноярского кра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телями субсидий являются бюджеты муниципальных районов, городских округ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 муниципальных районов в течение трех рабочих дней со дня получения субсидий перечисляют субсидии бюджетам городских, сельских поселен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 Органы местного самоуправления – получатели субсидий на реализацию программы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яют главному распорядителю средств субсидий отчет </w:t>
        <w:br/>
        <w:t xml:space="preserve">о расходовании субсидий в соответствии с порядком, утвержденным правлением Фонда, ежемесячно не позднее 3-го числа месяца, следующего за отчетным, ежегодно – не позднее 12 января года, следующего за отчетным, </w:t>
        <w:br/>
        <w:t>с приложением копий платежных документов и реестра платежных документов, подтверждающих расходование муниципальным образованием Красноярского края средств в соответствии с программо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сходуют субсидии на переселение граждан из аварийного жилищного фонда, предусмотренного в </w:t>
      </w:r>
      <w:hyperlink r:id="rId21">
        <w:r>
          <w:rPr>
            <w:rStyle w:val="InternetLink"/>
            <w:sz w:val="28"/>
            <w:szCs w:val="28"/>
          </w:rPr>
          <w:t xml:space="preserve">разделе </w:t>
        </w:r>
      </w:hyperlink>
      <w:r>
        <w:rPr>
          <w:sz w:val="28"/>
          <w:szCs w:val="28"/>
        </w:rPr>
        <w:t>6 программы, в порядке, установленном Федеральным законом, программой и муниципальными адресными программами по переселению граждан из аварийного жилищного фонд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 Министерство на основании представленных муниципальными образованиями Красноярского края отчетов о расходовании субсидий составляет сводный отчет о расходовании субсидий и представляет в Фонд ежемесячно на 10-й рабочий день месяца, следующего за отчетны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8. Министерство на основании представленных муниципальными образованиями Красноярского края отчетов о расходовании субсидий составляет ежегодно не позднее 20 января года, следующего за отчетным, сводный отчет о расходовании субсидий и представляет Губернатору Красноярского края для подписания и направления в Фонд в сроки, утвержденные правлением Фонд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9. Муниципальные образования Красноярского края представляют </w:t>
        <w:br/>
        <w:t>в министерство документы о реализации программы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ин раз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троительстве малоэтажных домов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иску из решения о местном бюджете с указанием сумм расходов </w:t>
        <w:br/>
        <w:t xml:space="preserve">по разделам, подразделам, целевым статьям и видам расходов бюджетной классификации Российской Федерации, подтверждающего долевое участие </w:t>
        <w:br/>
        <w:t>в финансировании расходов на реализацию мероприятий программ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ю заключения о достоверности (положительное заключение) определения сметной стоимости объекта капитального строительств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ю сметной части утвержденной проектной документ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ю муниципального контракта на строительство малоэтажных домов, иных муниципальных контрактов (договоров), заключенных для осуществления работ, связанных со строительством малоэтажного дом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ю разрешения на строительство в случаях, предусмотренных действующим законодательство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ю разрешения о вводе малоэтажного дома в эксплуатацию </w:t>
        <w:br/>
        <w:t>по окончании строительств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частии в долевом строительстве малоэтажных домов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у из решения о местном бюджете с указанием сумм расходов по разделам, подразделам, целевым статьям и видам расходов бюджетной классификации Российской Федерации, подтверждающего долевое участие</w:t>
        <w:br/>
        <w:t>в финансировании расходов на реализацию мероприятий программ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муниципальных контрактов (договоров) на участие в долевом строительстве малоэтажных домов, зарегистрированных в установленном порядке Управлением Федеральной службы государственной регистрации, кадастра и картографии по Красноярскому краю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разрешений о вводе малоэтажных домов в эксплуатацию по окончании строительств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свидетельств о регистрации права собственности на жилые помещения муниципального образования Красноярского кра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иобретении жилых помещений у застройщиков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у из решения о местном бюджете с указанием сумм расходов по разделам, подразделам, целевым статьям и видам расходов бюджетной классификации Российской Федерации, подтверждающего долевое участие</w:t>
        <w:br/>
        <w:t>в финансировании расходов на реализацию мероприятий программ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квартально до 20-го числа месяца, следующего за отчетным кварталом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троительстве малоэтажных домо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копии актов о приемке выполненных работ </w:t>
      </w:r>
      <w:hyperlink r:id="rId22">
        <w:r>
          <w:rPr>
            <w:rStyle w:val="InternetLink"/>
            <w:sz w:val="28"/>
            <w:szCs w:val="28"/>
          </w:rPr>
          <w:t>(форма КС-2)</w:t>
        </w:r>
      </w:hyperlink>
      <w:r>
        <w:rPr>
          <w:sz w:val="28"/>
          <w:szCs w:val="28"/>
        </w:rPr>
        <w:t xml:space="preserve"> и справок </w:t>
        <w:br/>
        <w:t xml:space="preserve">о стоимости выполненных работ и затрат </w:t>
      </w:r>
      <w:hyperlink r:id="rId23">
        <w:r>
          <w:rPr>
            <w:rStyle w:val="InternetLink"/>
            <w:sz w:val="28"/>
            <w:szCs w:val="28"/>
          </w:rPr>
          <w:t>(форма КС-3)</w:t>
        </w:r>
      </w:hyperlink>
      <w:r>
        <w:rPr>
          <w:sz w:val="28"/>
          <w:szCs w:val="28"/>
        </w:rPr>
        <w:t xml:space="preserve"> – при оплате строительно-монтажных работ, копии актов выполненных работ (оказанных услуг) – при оплате иных работ (услуг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и платежных документов, подтверждающих расходование муниципальным образованием Красноярского края средств в соответствии </w:t>
        <w:br/>
        <w:t>с программо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частии в долевом строительстве малоэтажных домов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отчетов о стоимости незавершенного строительством объект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и платежных документов, подтверждающих расходование муниципальным образованием Красноярского края средств в соответствии </w:t>
        <w:br/>
        <w:t>с программо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иобретении жилых помещений у застройщиков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муниципальных контрактов, зарегистрированных в установленном порядке Управлением Федеральной службы государственной регистрации, кадастра и картографии по Красноярскому краю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разрешений о вводе малоэтажных домов в эксплуатацию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свидетельств о государственной регистрации права собственности на жилые помещ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платежных документов, подтверждающих расходование муниципальным образованием Красноярского края средств в соответствии</w:t>
        <w:br/>
        <w:t>с программо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 представляются надлежащим образом заверенными главой муниципального образования Красноярского края (главой местной администрации муниципального образования Красноярского края) или уполномоченным им лиц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0. Муниципальные образования Красноярского края в течение месяца после переселения граждан из аварийного жилищного фонда представляют </w:t>
        <w:br/>
        <w:t>в министерство перечень предоставленного жилья с указанием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а предоставленного жилого помещения (улица, номер дома, номер квартиры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й площади предоставленного жилого помещения (при строительстве многоквартирного жилого дома – проектной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а граждан, проживающих в каждом предоставленном жилом помещен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и, имени, отчества каждого члена переселенной семь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й проживания граждан в ранее занимаемом жилом помещении (договор найма, договор социального найма, договор купли-продажи, договор дарения и другие основания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1. Ответственность за нецелевое и неэффективное использование предоставленных субсидий, несвоевременное представление отчетов, а также недостоверность сведений, представляемых в министерство, возлагается </w:t>
        <w:br/>
        <w:t>на муниципальные образования Красноярского кра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асходованием субсидий осуществляется службой финансово-экономического контроля Красноярского края, Счетной палатой Красноярского края, министерств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4"/>
      <w:headerReference w:type="first" r:id="rId25"/>
      <w:type w:val="nextPage"/>
      <w:pgSz w:w="11906" w:h="16838"/>
      <w:pgMar w:left="1418" w:right="851" w:gutter="0" w:header="56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0</w:t>
    </w:r>
    <w:r>
      <w:rPr>
        <w:rStyle w:val="PageNumber"/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F134C64740BA87E7626773BC52F1594DB0F9BFDE4956668B17B9BFE0AD30CD2E8E8B1351CF3D8C1r5O3C" TargetMode="External"/><Relationship Id="rId3" Type="http://schemas.openxmlformats.org/officeDocument/2006/relationships/hyperlink" Target="consultantplus://offline/ref=8F134C64740BA87E7626773BC52F1594DB099BF6EE966668B17B9BFE0ArDO3C" TargetMode="External"/><Relationship Id="rId4" Type="http://schemas.openxmlformats.org/officeDocument/2006/relationships/hyperlink" Target="consultantplus://offline/ref=8F134C64740BA87E7626773BC52F1594DB099BF6EE966668B17B9BFE0ArDO3C" TargetMode="External"/><Relationship Id="rId5" Type="http://schemas.openxmlformats.org/officeDocument/2006/relationships/hyperlink" Target="consultantplus://offline/ref=8F134C64740BA87E7626773BC52F1594DB0F9BFDE4956668B17B9BFE0ArDO3C" TargetMode="External"/><Relationship Id="rId6" Type="http://schemas.openxmlformats.org/officeDocument/2006/relationships/hyperlink" Target="consultantplus://offline/ref=8F134C64740BA87E7626773BC52F1594DB0F9BFDE4956668B17B9BFE0ArDO3C" TargetMode="External"/><Relationship Id="rId7" Type="http://schemas.openxmlformats.org/officeDocument/2006/relationships/hyperlink" Target="consultantplus://offline/ref=8F134C64740BA87E7626773BC52F1594DB0F9BFDE4956668B17B9BFE0ArDO3C" TargetMode="External"/><Relationship Id="rId8" Type="http://schemas.openxmlformats.org/officeDocument/2006/relationships/hyperlink" Target="consultantplus://offline/ref=8F134C64740BA87E7626773BC52F1594DB0F9BFDE4956668B17B9BFE0AD30CD2E8E8B1351CF3DDC4r5O0C" TargetMode="External"/><Relationship Id="rId9" Type="http://schemas.openxmlformats.org/officeDocument/2006/relationships/hyperlink" Target="consultantplus://offline/ref=7D1AD1F0EA0E1B9BBF30A08D10EF09A488735A02A71B6CF832F63E7B54443B6B96F07E4C464155BDh3NAJ" TargetMode="External"/><Relationship Id="rId10" Type="http://schemas.openxmlformats.org/officeDocument/2006/relationships/hyperlink" Target="consultantplus://offline/ref=7D1AD1F0EA0E1B9BBF30A08D10EF09A488735A02A71B6CF832F63E7B54443B6B96F07E4C464155BDh3NDJ" TargetMode="External"/><Relationship Id="rId11" Type="http://schemas.openxmlformats.org/officeDocument/2006/relationships/hyperlink" Target="consultantplus://offline/ref=8F134C64740BA87E7626773BC52F1594DB0F9BFDE4956668B17B9BFE0ArDO3C" TargetMode="External"/><Relationship Id="rId12" Type="http://schemas.openxmlformats.org/officeDocument/2006/relationships/hyperlink" Target="consultantplus://offline/ref=8F134C64740BA87E7626773BC52F1594DB0F90F4E5936668B17B9BFE0ArDO3C" TargetMode="External"/><Relationship Id="rId13" Type="http://schemas.openxmlformats.org/officeDocument/2006/relationships/hyperlink" Target="consultantplus://offline/ref=8F134C64740BA87E76266936D3434A9BD900CCF8E49B6B3AEF24C0A35DDA0685AFA7E87758FEDDC555D1FDr5O4C" TargetMode="External"/><Relationship Id="rId14" Type="http://schemas.openxmlformats.org/officeDocument/2006/relationships/hyperlink" Target="consultantplus://offline/ref=8F134C64740BA87E76266936D3434A9BD900CCF8E49B6B3AEF24C0A35DDA0685AFA7E87758FEDDC556D0F0r5O1C" TargetMode="External"/><Relationship Id="rId15" Type="http://schemas.openxmlformats.org/officeDocument/2006/relationships/hyperlink" Target="consultantplus://offline/ref=8F134C64740BA87E76266936D3434A9BD900CCF8E49B6B3AEF24C0A35DDA0685AFA7E87758FEDDC555D5F2r5O7C" TargetMode="External"/><Relationship Id="rId16" Type="http://schemas.openxmlformats.org/officeDocument/2006/relationships/hyperlink" Target="consultantplus://offline/ref=8F134C64740BA87E7626773BC52F1594DB0F9AF3EB976668B17B9BFE0AD30CD2E8E8B1351CF3D9C0r5O6C" TargetMode="External"/><Relationship Id="rId17" Type="http://schemas.openxmlformats.org/officeDocument/2006/relationships/hyperlink" Target="consultantplus://offline/ref=8F134C64740BA87E7626773BC52F1594DB0F9AF3EB976668B17B9BFE0AD30CD2E8E8B1351CF3D9C0r5O4C" TargetMode="External"/><Relationship Id="rId18" Type="http://schemas.openxmlformats.org/officeDocument/2006/relationships/hyperlink" Target="consultantplus://offline/ref=8F134C64740BA87E7626773BC52F1594DB0F9AF3EB976668B17B9BFE0AD30CD2E8E8B1351CF3D9C3r5O7C" TargetMode="External"/><Relationship Id="rId19" Type="http://schemas.openxmlformats.org/officeDocument/2006/relationships/hyperlink" Target="consultantplus://offline/ref=8F134C64740BA87E7626773BC52F1594DB0F9AF3EB976668B17B9BFE0AD30CD2E8E8B1351CF3DEC1r5O0C" TargetMode="External"/><Relationship Id="rId20" Type="http://schemas.openxmlformats.org/officeDocument/2006/relationships/hyperlink" Target="consultantplus://offline/ref=8F134C64740BA87E7626773BC52F1594DB0F9AF3EB976668B17B9BFE0AD30CD2E8E8B1351CF3DEC0r5O2C" TargetMode="External"/><Relationship Id="rId21" Type="http://schemas.openxmlformats.org/officeDocument/2006/relationships/hyperlink" Target="consultantplus://offline/ref=8F134C64740BA87E76266936D3434A9BD900CCF8E49B6B3AEF24C0A35DDA0685AFA7E87758FEDDC556D0F0r5O1C" TargetMode="External"/><Relationship Id="rId22" Type="http://schemas.openxmlformats.org/officeDocument/2006/relationships/hyperlink" Target="consultantplus://offline/ref=8F134C64740BA87E7626773BC52F1594D80D91F5EE983B62B92297FC0DDC53C5EFA1BD341CF2DArCODC" TargetMode="External"/><Relationship Id="rId23" Type="http://schemas.openxmlformats.org/officeDocument/2006/relationships/hyperlink" Target="consultantplus://offline/ref=8F134C64740BA87E7626773BC52F1594D80D91F5EE983B62B92297FC0DDC53C5EFA1BD341CF1D9rCO1C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6:58:00Z</dcterms:created>
  <dc:creator>Bezrukih</dc:creator>
  <dc:description/>
  <cp:keywords/>
  <dc:language>en-US</dc:language>
  <cp:lastModifiedBy>Bezrukih</cp:lastModifiedBy>
  <dcterms:modified xsi:type="dcterms:W3CDTF">2013-12-20T06:58:00Z</dcterms:modified>
  <cp:revision>2</cp:revision>
  <dc:subject/>
  <dc:title>Приложение № 2</dc:title>
</cp:coreProperties>
</file>