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5.2013              </w:t>
        <w:tab/>
        <w:t xml:space="preserve">                  п. Абан</w:t>
        <w:tab/>
        <w:tab/>
        <w:tab/>
        <w:t xml:space="preserve">              № 27-22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 от 29.06.2012 №22-188Р «Об утверждении перечня услуг, которые являются необходимыми и обязательными для предоставления органами местного самоуправления и муниципальными учреждениями Абанского района и оказываются муниципальными учреждениями, участвующими в предоставлении муниципальных услуг  и Порядка определения размера пла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.9 Федерального закона от 27.07.2010г №210-ФЗ «Об организации предоставления государственных и муниципальных услуг», руководствуясь ст.ст.22,30 Устава Абанского района Красноярского края, Абанский районный Совет депутатов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 в Решение Абанского районного Совета депутатов от 29.06.2012 №22-188Р «Об утверждении перечня услуг, которые являются необходимыми и обязательными для предоставления органами местного самоуправления и муниципальными учреждениями Абанского района и оказываются муниципальными учреждениями, участвующими в предоставлении муниципальных услуг  и Порядка определения размера плат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  44 приложения №1 к решению читать в   следующей редакции:</w:t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86"/>
        <w:gridCol w:w="1650"/>
        <w:gridCol w:w="2898"/>
        <w:gridCol w:w="2256"/>
      </w:tblGrid>
      <w:tr>
        <w:trPr>
          <w:trHeight w:val="178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правки о принадлежности жилого помещени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меющая право выдавать данный документ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 правовой акт субъекта РФ/ муниципальный правовой акт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муниципального жилищного фон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экономической политике, финансам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газете «Красное знамя» и разместить на официальном интернет-сайте муниципального образования Аба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>4. Решение вступает в силу, со 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И.о. Главы Абанского района </w:t>
        <w:tab/>
        <w:tab/>
        <w:tab/>
        <w:tab/>
        <w:t xml:space="preserve">                Т.Н. Тка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33:00Z</dcterms:created>
  <dc:creator>Admin</dc:creator>
  <dc:description/>
  <cp:keywords/>
  <dc:language>en-US</dc:language>
  <cp:lastModifiedBy>Приемная Главы</cp:lastModifiedBy>
  <cp:lastPrinted>2013-05-31T14:58:00Z</cp:lastPrinted>
  <dcterms:modified xsi:type="dcterms:W3CDTF">2013-05-31T06:58:00Z</dcterms:modified>
  <cp:revision>8</cp:revision>
  <dc:subject/>
  <dc:title> </dc:title>
</cp:coreProperties>
</file>