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ярского края </w:t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05.2013              </w:t>
        <w:tab/>
        <w:t xml:space="preserve">                  п. Абан</w:t>
        <w:tab/>
        <w:tab/>
        <w:tab/>
        <w:t xml:space="preserve">              № 27-223Р</w:t>
      </w:r>
    </w:p>
    <w:p>
      <w:pPr>
        <w:pStyle w:val="Normal"/>
        <w:spacing w:lineRule="auto" w:line="240" w:before="280" w:after="4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еречня муниципальных услуг, предоставляемых администрацией Абанского района, предоставление которых осуществляется по принципу «одного окна», в том числе в многофункциональных центрах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 ч.6 статьи 15 Федерального закона от 27 июля 2010 года № 210-ФЗ «Об организации предоставления государственных и муниципальных услуг», руководствуясь рекомендуемым перечнем государственных и муниципальных услуг, утверждённых Постановлением Правительства РФ от 27.09.2011г. №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ой власти субъектов Российской Федерации, органами местного самоуправления», руководствуясь ст.ст.22,30 Устава Абанского района, Абанский районный Совет депутатов  РЕШИ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илагаемый Перечень муниципальных услуг, предоставляемых администрацией Абанского района, предоставление которых осуществляется по принципу «одного окна», в том числе в многофункциональных центр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 официального опубликования в газете « Красное Знам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.о Главы Абанского района </w:t>
        <w:tab/>
        <w:t xml:space="preserve">                                                Т.Н.Ткаченк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м Абанского районного Совета депутатов от  31.05.2013  №   27-223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ых услуг, предоставляемых администрацией Абанского района, предоставление которых осуществляется по принципу «одного окна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том числе в многофункциональных центрах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 местной администрации, ответственный за предоставление муниципальной услуг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отдел по управлению муниципальным имуществом администрации Абанского район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едоставление земельных участков из земель сельскохозяйственного назначения, находящихся в собственности муниципального образования Абанский район, для создания фермерского хозяйства и осуществления его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отдел по управлению муниципальным имуществом администрации Абанского район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одготовка и выдача разрешений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ЖКХ и АСТ администрации Абанского район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инятие документов, а также выдача решений о переводе или об  отказе в переводе жилого помещения в нежилое или нежилого помещения в жилое поме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ЖКХ и АСТ администрации Абанского район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заявлений и 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ЖКХ и АСТ администрации Абанского района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13:00Z</dcterms:created>
  <dc:creator>Admin</dc:creator>
  <dc:description/>
  <cp:keywords/>
  <dc:language>en-US</dc:language>
  <cp:lastModifiedBy>Приемная Главы</cp:lastModifiedBy>
  <cp:lastPrinted>2013-06-03T09:25:00Z</cp:lastPrinted>
  <dcterms:modified xsi:type="dcterms:W3CDTF">2013-06-03T01:26:00Z</dcterms:modified>
  <cp:revision>6</cp:revision>
  <dc:subject/>
  <dc:title>Абанский районный Совет депутатов </dc:title>
</cp:coreProperties>
</file>