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right="-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05.2013                                             п.Абан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7-216Р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вакантного депутатского ман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срочным прекращением полномочий депутата Абанского районного Совета депутатов  Пронина Сергея Леонидовича (отставка по собственному желанию), избранного по общетерриториальному  избирательному округу  от местного отделения политической партии «Единая Россия», руководствуясь пунктом 6 статьи 6 Закона Красноярского края от 02.10.2003 г.№ 8-1411 «О выборах в органы местного самоуправления в Красноярском крае», статьями  22, 30, 32 Устава Абанского района Красноярского края, Аб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ередать вакантный депутатский</w:t>
        <w:tab/>
        <w:t xml:space="preserve"> мандат Абанского районного  Совета депутатов Пронина Сергея Леонидовича  кандидату из общетерриториального списка кандидатов в депутаты Абанского районного Совета депутатов местного отделения политической партии «Единая Россия» Пышкину Владимиру Иванови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публикованию в районн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банского района </w:t>
        <w:tab/>
        <w:tab/>
        <w:t xml:space="preserve">                                      Т.Н.Ткаченко</w:t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3:00Z</dcterms:created>
  <dc:creator>пользователь</dc:creator>
  <dc:description/>
  <cp:keywords/>
  <dc:language>en-US</dc:language>
  <cp:lastModifiedBy>Приемная Главы</cp:lastModifiedBy>
  <cp:lastPrinted>2013-05-31T14:32:00Z</cp:lastPrinted>
  <dcterms:modified xsi:type="dcterms:W3CDTF">2013-05-31T06:32:00Z</dcterms:modified>
  <cp:revision>5</cp:revision>
  <dc:subject/>
  <dc:title> </dc:title>
</cp:coreProperties>
</file>