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5.2013              </w:t>
        <w:tab/>
        <w:t xml:space="preserve">                  п. Абан</w:t>
        <w:tab/>
        <w:tab/>
        <w:t xml:space="preserve">                      №27-222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18.09.2007  №  В-173 Р «Об условиях оплаты труда муниципальных служащих Аба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муниципальных правовых актов Абанского района в соответствие действующему законодательству Красноярского края,  руководствуясь ст.ст. 22, 30 Устава Абанского района,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Абанского районного Совета депутатов от 18.09.2007 № В-173 Р « Об условиях оплаты труда муниципальных служащих Абанского район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Абзац 1 пункта 3 Приложения № 3 « Положения о единовременной выплате при  предоставлении ежегодного оплачиваемого отпуска и материальной помощи муниципальным служащим, замещающим должности муниципальной службы администрации Абанского района, ее органов и структурных подразделений» после слов « близких родственников муниципального служащего» дополнить словами следующего содержания: «(мать, отец, дети)».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банского района                                                           Т.Н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35:00Z</dcterms:created>
  <dc:creator>Admin</dc:creator>
  <dc:description/>
  <cp:keywords/>
  <dc:language>en-US</dc:language>
  <cp:lastModifiedBy>Приемная Главы</cp:lastModifiedBy>
  <cp:lastPrinted>2013-05-31T16:46:00Z</cp:lastPrinted>
  <dcterms:modified xsi:type="dcterms:W3CDTF">2013-05-31T08:46:00Z</dcterms:modified>
  <cp:revision>6</cp:revision>
  <dc:subject/>
  <dc:title>АБАНСКИЙ РАЙОННЫЙ СОВЕТ ДЕПУТАТОВ</dc:title>
</cp:coreProperties>
</file>