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9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096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617220" cy="711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банский районный совет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Heading1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 Е Ш Е Н И Е</w:t>
      </w:r>
    </w:p>
    <w:p>
      <w:pPr>
        <w:pStyle w:val="Normal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rPr>
          <w:color w:val="FFFFFF"/>
          <w:sz w:val="28"/>
          <w:szCs w:val="28"/>
        </w:rPr>
      </w:pPr>
      <w:r>
        <w:rPr>
          <w:sz w:val="28"/>
          <w:szCs w:val="28"/>
        </w:rPr>
        <w:t>31.05.2013                                           п. Абан</w:t>
        <w:tab/>
        <w:tab/>
        <w:t xml:space="preserve">               № 27-227Р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Положения о муниципальном земельном контроле  за использованием земель на территории  муниципального образования Абанский район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</w:t>
      </w:r>
      <w:hyperlink r:id="rId3">
        <w:r>
          <w:rPr>
            <w:rStyle w:val="InternetLink"/>
            <w:sz w:val="28"/>
            <w:szCs w:val="28"/>
          </w:rPr>
          <w:t>ст. 72</w:t>
        </w:r>
      </w:hyperlink>
      <w:r>
        <w:rPr>
          <w:sz w:val="28"/>
          <w:szCs w:val="28"/>
        </w:rPr>
        <w:t xml:space="preserve"> Земельного кодекса Российской Федерации, руководствуясь ст.7 Уставом Абанского района Красноярского края, Абанский районный Совет депутатов Красноярского края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РЕШИЛ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пределить специально уполномоченными органами, осуществляющими  муниципальный контроль: </w:t>
      </w:r>
      <w:r>
        <w:rPr>
          <w:sz w:val="28"/>
          <w:szCs w:val="28"/>
          <w:u w:val="single"/>
        </w:rPr>
        <w:t>Районный отдел  по  управлению  муниципальным имуществом администрации Абанского района Красноярского края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>отдел жилищно-коммунального хозяйства, архитектуры,  строительства и  транспорта администрации Аба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 Возложить на районный отдел  по  управлению муниципальным имуществом администрации Абанского района обязанности по осуществлению муниципального контроля з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Соблюдением организациями независимо от организационно-правовых форм, а также гражданами требований земельного законодательства, условий заключаемых с ними договоров о предоставлении им земельных участк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Соблюдением порядка, исключающего самовольное занятие земельных участков или использование их без оформленных в установленном порядке правоустанавливающих документов, самовольную вырубку зеленых насажд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Соблюдением порядка, исключающего захламление земельных участк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4. Соблюдением порядка переуступки права пользования зем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Предоставлением достоверных сведений об использовании и состоянии земель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Своевременным выполнением обязанностей по приведению земель в состояние, пригодное для использования по целевому назначению, или по их рекультивации после завершения разработки месторождений полезных ископаемых, строительных, мелиоративных, лесозаготовительных, изыскательских и иных работ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Своевременным и качественным выполнением обязательных мероприятий по улучшению земель и охране почв от ветровой и водной эрозии, засоления, заболачивания, подтопления, опустынивания, иссушения, переуплотнения, захламления, загрязнения и других процессов, ухудшающих качественное состояние земель и вызывающих их деградацию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Выполнением требований по предотвращению уничтожения, самовольного занятия и перемещения плодородного слоя почвы, а также порчи земель в результате нарушения правил обращения с пестицидами, агрохимикатами или иными опасными для здоровья людей и окружающей среды веществами и отходами производства и потреб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Соблюдением установленных сроков рассмотрения заявлений (ходатайств) граждан о предоставлении им земельных участк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 Своевременным возвратом земель при прекращении прав на землю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1. Соблюдением установленного режима использования земельных участков в соответствии с их целевым назначением в пределах своей компетен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2. Соблюдением установленных в законном порядке публичных сервиту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3. Выполнением иных требований земельного законодательства по вопросам использования и охраны земель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4. Специально уполномоченные органы, осуществляющие муниципальный контроль в соответствии с возложенными на них функциями и в пределах своей компетенции, имеют право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4.1. Направлять в соответствующие органы материалы о нарушениях земельного и градостроительного законодательства для решения вопроса о привлечении виновных лиц к дисциплинарной, административной или уголовной ответств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4.2. Обращаться в суд или арбитражный суд по делам о возмещении ущерба, причиненного в результате нарушения законодательства, а также по делам о возмещении вреда, причиненного среде жизнедеятель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4.3. Вносить на рассмотрение соответствующим должностным лицам предложения по вопросу приостановления промышленного, гражданско-жилищного и другого строительства, разработки месторождений полезных ископаемых и торфа, эксплуатации объектов, проведения агротехнических, лесомелиоративных, геолого-разведочных, поисковых, геодезических и иных работ, ведущихся с нарушением прав юридических лиц и граждан на землю или создающих угрозу их наруш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4.4. Вносить в администрацию района предложения о полном или частичном изъятии (выкупе) земельных участков и объектов недвижимости в случаях, предусмотренных действующим законодательство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4.5. Составлять акты о нарушении законодательства в случае обнаружения нарушения градостроительного и земельного законодательства при использовании земель и передавать их на рассмотрение соответствующим должностным лицам для привлечения виновных к ответственност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и составлении акта должны соблюдаться следующие услов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нарушителю разъясняются его права и обязанности, предусмотренные </w:t>
      </w:r>
      <w:hyperlink r:id="rId4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об административных правонарушениях, о чем делается соответствующая отметка в акт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акте указываются: дата и место его составления, должность, фамилия, имя, отчество лица, составившего акт, сведения о личности нарушителя, место, время совершения и существо правонаруш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рушения должны излагаться (описываться) в акте в соответствии с видами нарушений, ответственность за которые предусмотрена градостроительным и земельным законодательство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лицу, совершившему правонарушение, предоставляется право изложить и приложить к акту замечания по его содержанию, а также изложить мотивы своего отказа от подписания ак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акт подписывается составившим его лицом, гражданином, представителем юридического лица (руководителем или должностным лицом, которому по доверенности предоставлено право представлять интересы этого юридического лица) или должностным лицом, совершившим правонарушение. В случае отказа лица, совершившего правонарушение, от подписания акта в установленный срок в нем делается запись об отказ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акт о нарушении законодательства составляется в трех экземплярах, из которых: один экземпляр в трехдневный срок после подписания направляется должностному лицу или органу, уполномоченному рассматривать дела о нарушении градостроительного и земельного законодательства и привлекать виновных к ответственности; второй экземпляр направляется правонарушителю; третий экземпляр хранится у должностного лица либо специалиста, составившего акт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14.6. Беспрепятственно посещать при предъявлении служебного удостоверения организации независимо от их организационно-правовой формы и объекты, обследовать земельные участки, находящиеся в собственности, владении, пользовании и аренде, а также земельные участки, занятые военными, оборонными и другими специальными объектами (с учетом установленного режима посещения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4.7. Привлекать в установленном порядке специалистов для проведения обследований, экспертиз земель на территории Аба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4.8. Безвозмездно получать сведения и материалы о состоянии, использовании и охране земель, в том числе документы, удостоверяющие право на землю, необходимые для осуществления муниципального земельн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4.9. Обращаться в органы внутренних дел за содействием в предотвращении или пресечении действий, препятствующих осуществлению муниципального контроля, а также в установлении личности граждан, виновных в нарушении земельного законодательств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5. Установить осуществление муниципального земельного контроля в форме проверок, проводимых в отношении каждого земельного участка не чаще одного раза в три года в соответствии с планами, утверждаемыми в установленном порядке, на основании приказа руководителя органа, осуществляющего муниципальный земельный контроль, с соблюдением прав и законных интересов организаций и граждан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лучаях, предусмотренных </w:t>
      </w:r>
      <w:hyperlink r:id="rId5">
        <w:r>
          <w:rPr>
            <w:rStyle w:val="InternetLink"/>
            <w:sz w:val="28"/>
            <w:szCs w:val="28"/>
          </w:rPr>
          <w:t>частью 2 статьи 10</w:t>
        </w:r>
      </w:hyperlink>
      <w:r>
        <w:rPr>
          <w:sz w:val="28"/>
          <w:szCs w:val="28"/>
        </w:rPr>
        <w:t xml:space="preserve"> Федерального закона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 проводятся внеплановые проверк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6. Порядок взаимодействия органов, осуществляющих муниципальный земельный контроль, по вопросам его осуществления, предусматривающий, в частности, совместное планирование и проведение проверок, ведение учета и обмен соответствующей информацией, определяется указанными органа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7.Должностные лица и специалисты, осуществляющие муниципальный контроль, обязаны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нимать меры, обеспечивающие эффективное целевое использование земельных участков землевладельцами, землепользователями, арендаторами и собственниками земл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правлять в компетентные органы достоверную информацию о результатах своей деятельности по осуществлению муниципального контроля за использованием земель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8. В целях усиления общественного контроля за использованием земель и привлечения общественности к участию в решении вопросов сохранения благоприятной окружающей среды специально уполномоченные органы, осуществляющие муниципальный контроль, вправе привлекать внештатных инспекторов по контролю за использованием земель на общественных началах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Возложить на </w:t>
      </w:r>
      <w:r>
        <w:rPr>
          <w:sz w:val="28"/>
          <w:szCs w:val="28"/>
          <w:u w:val="single"/>
        </w:rPr>
        <w:t>отдел жилищно-коммунального хозяйства, архитектуры,  строительства и  транспорта администрации Абанского района</w:t>
      </w:r>
      <w:r>
        <w:rPr>
          <w:sz w:val="28"/>
          <w:szCs w:val="28"/>
        </w:rPr>
        <w:t xml:space="preserve"> обязанности по осуществлению муниципального контроля  на территории поселка Абан з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Соблюдением осуществления всех видов градостроительной деятельности в соответствии с утвержденной градостроительной документаци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Соблюдением норм и правил планировки и застройк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Соблюдением установленного порядка использования территорий с особым режимом градостроительной деятель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Предотвращением самовольного строительства, размещения временных сооружений, сноса зданий и сооруж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5. Соблюдением градостроительных требований при подготовке правовых актов о предоставлении земельных участк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6. Соблюдением установленных в законном порядке публичных сервиту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7. Соблюдением нормативных сроков строительства, предусмотренных градостроительной документаци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8. Проектированием, размещением и строительством объектов, оказывающих отрицательное влияние на состояние земел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9. Выполнением иных требований градостроительного законодательства по вопросам использования и охраны земел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Настоящее решение вступает в силу со дня официального опубликования в районной газете "Красное знамя»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Исполняющая обязанности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Главы Абанского района </w:t>
        <w:tab/>
        <w:tab/>
        <w:tab/>
        <w:tab/>
        <w:tab/>
        <w:t xml:space="preserve">                  Т.Н. Ткаченко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111" w:leader="none"/>
      </w:tabs>
      <w:jc w:val="center"/>
      <w:outlineLvl w:val="1"/>
    </w:pPr>
    <w:rPr>
      <w:rFonts w:ascii="Academy;Times New Roman" w:hAnsi="Academy;Times New Roman" w:cs="Academy;Times New Roman"/>
      <w:b/>
      <w:sz w:val="40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F01432E1EB6D09C7409D987EA338A35D3CFB639976C1F8D77C266A44877A507453CE6A72D4FB505c2NBE" TargetMode="External"/><Relationship Id="rId4" Type="http://schemas.openxmlformats.org/officeDocument/2006/relationships/hyperlink" Target="consultantplus://offline/ref=DF01432E1EB6D09C7409D987EA338A35D3CFBD399E641F8D77C266A448c7N7E" TargetMode="External"/><Relationship Id="rId5" Type="http://schemas.openxmlformats.org/officeDocument/2006/relationships/hyperlink" Target="consultantplus://offline/ref=DF01432E1EB6D09C7409D987EA338A35D3CFB638966C1F8D77C266A44877A507453CE6A72D4FB207c2NFE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03:13:00Z</dcterms:created>
  <dc:creator>Admin</dc:creator>
  <dc:description/>
  <cp:keywords/>
  <dc:language>en-US</dc:language>
  <cp:lastModifiedBy>Приемная Главы</cp:lastModifiedBy>
  <cp:lastPrinted>2013-06-03T10:29:00Z</cp:lastPrinted>
  <dcterms:modified xsi:type="dcterms:W3CDTF">2013-06-03T02:29:00Z</dcterms:modified>
  <cp:revision>13</cp:revision>
  <dc:subject/>
  <dc:title>АДМИНИСТРАЦИЯ ГОРОДА КРАСНОЯРСКА</dc:title>
</cp:coreProperties>
</file>