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ПРОТОКОЛ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го Совета Апано-Ключинского сельсовета Аб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 декабря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ующий: Шеверяева Надежда Васильевна- учитель беологии Апано-Ключинской ООШ. Члены общественного Сове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autoSpaceDE w:val="false"/>
        <w:rPr/>
      </w:pPr>
      <w:r>
        <w:rPr>
          <w:sz w:val="28"/>
          <w:szCs w:val="28"/>
        </w:rPr>
        <w:t>Ситникова Л.В..-  пенсионерка, житель с.Апано-Клю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autoSpaceDE w:val="false"/>
        <w:rPr/>
      </w:pPr>
      <w:r>
        <w:rPr>
          <w:sz w:val="28"/>
          <w:szCs w:val="28"/>
        </w:rPr>
        <w:t>Игнатьева Л.И.. -  МБУК «Абанская МКС» - заведующая Апано-Ключинским СД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suppressAutoHyphens w:val="true"/>
        <w:autoSpaceDE w:val="false"/>
        <w:rPr/>
      </w:pPr>
      <w:r>
        <w:rPr>
          <w:sz w:val="28"/>
          <w:szCs w:val="28"/>
        </w:rPr>
        <w:t>Барсукова О.И. -   МБУК «Абанская МКС» - библиотекарь Апано-Ключинской  библиотек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>4.Паутяк Тамара Васильевна- участковый специалист по социальной работе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>5.Харунжа О.Н.  –  житель с.Апано-Ключи, кочегар клубной котельной;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Авдеева М.В.- специалист Апано-Ключинского сельсовета, житель 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Каменка;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7.Захарова Л.В.- директор  Апано-Ключинской  ООШ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Нестерова Т.В.- Глава  Апано-Ключинского  сельсовета.</w:t>
      </w:r>
    </w:p>
    <w:p>
      <w:pPr>
        <w:pStyle w:val="Normal"/>
        <w:widowControl w:val="false"/>
        <w:suppressAutoHyphens w:val="tru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Рассмотрение и обсуждение проекта Постановления администрации Апано-Ключинского  сельсовета «Об утверждении Правил определения требований к закупаемым органами местного самоуправления Апано-Ключинского сельсовета Абанского района Красноярского края отдельным видам товаров,  работ, услуг (в том числе предельные цены товаров, работ, услуг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едставленного Проекта Постановления администрации Апано-Ключинского сельсовета Абанского района Красноярского края, а так же с учетом состоявшегося обсуждения, предложено одобрить в целом проект представленного Постанов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добрить в целом проект Постановления администрации Апано-Ключинского сельсовета «Об утверждении Правил определения требований к закупаемым органами местного самоуправления Апано-Ключинского сельсовета Абанского района Красноярского края отдельным видам товаров, работ, услуг (в том числе предельные цены товаров, работ, услуг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   голосования:  «за»-  7 (семь) человек;   «против»-0 (ноль); «воздержались»-0  (но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Шеверяева Л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Авдеева М.В..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54:00Z</dcterms:created>
  <dc:creator>ADM</dc:creator>
  <dc:description/>
  <cp:keywords/>
  <dc:language>en-US</dc:language>
  <cp:lastModifiedBy>makskomp</cp:lastModifiedBy>
  <cp:lastPrinted>2016-12-15T10:20:00Z</cp:lastPrinted>
  <dcterms:modified xsi:type="dcterms:W3CDTF">2016-12-15T04:20:00Z</dcterms:modified>
  <cp:revision>15</cp:revision>
  <dc:subject/>
  <dc:title>ВЫПИСКА ИЗ ПРОТОКОЛА № 1</dc:title>
</cp:coreProperties>
</file>