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19760" cy="858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Апано-Ключ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Абанского района  Красноярского кра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0.00.2016                           с.Апано-Ключи            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авил определения требований к закупаемым органами местного самоуправления Апано-Ключинского сельсовета Абанского района отдельным видам товаров, работ, услуг (в том числе предельных цен товаров, работ, услу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унктом 2 частью 4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остановлением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пано-Ключинского сельсовета Абанского района от 06.12.2016 № 42  «Об </w:t>
      </w:r>
      <w:r>
        <w:rPr>
          <w:iCs/>
          <w:sz w:val="28"/>
          <w:szCs w:val="28"/>
        </w:rPr>
        <w:t>утверждении требований к порядку разработки и принятия муниципальных правовых актов о нормировании в сфере закупок для обеспечения муниципальных нужд, содержанию указанных актов и обеспечению их исполнения»</w:t>
      </w:r>
      <w:r>
        <w:rPr>
          <w:sz w:val="28"/>
          <w:szCs w:val="28"/>
        </w:rPr>
        <w:t>,  руководствуясь статьями 16,  19 Устава Апано-Ключинского сельсовета Абанского района Красноярского края, ПОСТАНОВЛЯЮ: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е Правила определения требова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</w:p>
    <w:p>
      <w:pPr>
        <w:pStyle w:val="Normal"/>
        <w:jc w:val="both"/>
        <w:rPr/>
      </w:pPr>
      <w:r>
        <w:rPr>
          <w:sz w:val="28"/>
          <w:szCs w:val="28"/>
        </w:rPr>
        <w:t>закупаем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ами местного самоуправления Апано-Ключинского сельсовета Абанского района  Красноярского края отдельным видам товаров, работ, услуг (в том числе предельных цен товаров, работ, услуг)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местить настоящее Постановление  в единой информационной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е в сфере закупок в информационно-телекоммуникационной сети Интернет и на официальном сайте муниципального образования Аба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 в день, следующий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пано-Ключинского сельсовета                                   Т. В. Нест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iCs/>
          <w:sz w:val="24"/>
          <w:szCs w:val="24"/>
        </w:rPr>
        <w:t>Приложение к постановлению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Администрации Апано-Ключинского сельсовета </w:t>
      </w:r>
    </w:p>
    <w:p>
      <w:pPr>
        <w:pStyle w:val="ConsPlus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Абанского района Краснояр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iCs/>
          <w:sz w:val="24"/>
          <w:szCs w:val="24"/>
        </w:rPr>
        <w:t>от 00.00.2016 № Проект.</w:t>
      </w:r>
      <w:r>
        <w:rPr>
          <w:iCs/>
          <w:color w:val="FFFFFF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АВИЛА ОПРЕДЕЛЕНИЯ ТРЕБОВАНИЙ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eastAsia="en-US"/>
        </w:rPr>
        <w:t xml:space="preserve">К ЗАКУПАЕМЫМ </w:t>
      </w:r>
      <w:r>
        <w:rPr>
          <w:sz w:val="28"/>
          <w:szCs w:val="28"/>
        </w:rPr>
        <w:t xml:space="preserve">ОРГАНАМИ МЕСТНОГО САМОУПРАВЛЕНИЯ АПНО-КЛЮЧИНСКОГО СЕЛЬСОВЕТА АБАНСКОГО РАЙОНА КРАСНОЯРСКОГО КРАЯ </w:t>
      </w:r>
      <w:r>
        <w:rPr>
          <w:bCs/>
          <w:sz w:val="28"/>
          <w:szCs w:val="28"/>
          <w:lang w:eastAsia="en-US"/>
        </w:rPr>
        <w:t>ОТДЕЛЬНЫМ ВИДАМ ТОВАРОВ, РАБОТ, УСЛУГ  (В ТОМ ЧИСЛЕ ПРЕДЕЛЬНЫХ ЦЕН ТОВАРОВ, РАБОТ, УСЛУГ)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eastAsia="en-US"/>
        </w:rPr>
        <w:t xml:space="preserve">1.Настоящие правила устанавливают порядок определения требований к закупаемым </w:t>
      </w:r>
      <w:r>
        <w:rPr>
          <w:sz w:val="28"/>
          <w:szCs w:val="28"/>
        </w:rPr>
        <w:t>органами местного самоуправления Апано-Ключинского сельсовета Абанского района Красноярского края (далее  – муниципальные органы) отдельным видам товаров, работ, услуг (в том числе предельных цен товаров, работ, услуг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Администрация Апано-Ключинского сельсовета Абанского района Красноярского края,  являющаяся главным распорядителем средств бюджета поселения, утверждает определенные в соответствии с настоящими правилами требования к закупаемым отдельным видам товаров, работ, услуг (в том числе предельных цен товаров, работ, услуг), в форме перечня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– ведомственный перечень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ый перечень составляется по форме согласно приложению №1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№2 (далее – обязательный перечень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ниципальные органы в ведомственном перечне определяют значения характеристик (свойств) отдельных видов, товаров, работ, услуг (в том числе предельные цены товаров, работ, услуг), включенных в обязательный перечень, в случае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тдельные виды товаров, работ, услуг, не включенные в обязательный перечень подлежат включению в ведомственный перечень при условии, если одновременно средняя арифметическая сумма значений следующих критериев превышает 20 %:</w:t>
      </w:r>
    </w:p>
    <w:p>
      <w:pPr>
        <w:pStyle w:val="ConsPlusNormal"/>
        <w:ind w:firstLine="540"/>
        <w:jc w:val="both"/>
        <w:rPr/>
      </w:pPr>
      <w:bookmarkStart w:id="0" w:name="Par50"/>
      <w:bookmarkEnd w:id="0"/>
      <w:r>
        <w:rPr>
          <w:rFonts w:cs="Times New Roman" w:ascii="Times New Roman" w:hAnsi="Times New Roman"/>
          <w:sz w:val="28"/>
          <w:szCs w:val="28"/>
        </w:rPr>
        <w:t>а) доля расходов муниципальных органов, на закупку отдельного вида товаров, работ, услуг для обеспечения муниципальных нужд за отчетный финансовый год в общем объеме расходов этого органа на приобретение товаров, работ, услуг за отчетный финансовы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ля контрактов муниципальных органов, на закупку отдельного вида товаров, работ, услуг для обеспечения муниципальных нужд, заключенных в отчетном финансовом году, в общем количестве контрактов муниципальных органов на приобретение товаров, работ, услуг, заключенных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униципальные органы при включении в ведомственный перечень отдельных видов товаров, работ, услуг, не указанных в обязательном перечне, применяют установленные пунктом 3 настоящих Правил критерии исходя из определения их значений в процентном отношении к объему осуществляемых муниципальными органа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уп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целях формирования ведомственного перечня муниципальные органы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3 настоящих Прави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Муниципальными органами при формировании ведомственного перечня вправе включать в него дополнительно: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дельные виды товаров, работ, услуг, не указанные в обязательном перечне и не соответствующие критериям, указанным в пункте 3 настоящих Прави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 и обоснование которых содержится в соответствующей графе приложения №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едомственный перечень формируется с учет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ожений технических регламентов, стандартов и иных положений, предусмотренных законодательством Российской Федерации,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ожений статьи 33 Федерального закона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нципа обеспечения конкуренции, определенного статьей 8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едомственный перечень формируется с учетом функционального назначения товара и должен содержать одну или несколько следующих характеристик в отношении каждого отдельного вида товаров, работ, услуг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требительские свойства (в том числе качество и иные характерист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ые характеристики (свойства), не являющиеся потребительскими свойств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ельные цены товаров, работ,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твержденный муниципальными органами ведомственный перечень должен позволять обеспечить муниципальные нужды, но не приводить к закупкам товаров, работ, услуг, которые имеют избыточные потребительские свойства (функциональные, эргономические, эстетические, технологические, экологические свойства, свойства надежности и безопасности, значения которых не обусловлены их пригодностью для эксплуатации и потребления в целях оказания муниципальных услуг (выполнения работ) и реализации муниципальных функций) или являются предметами роскоши в соответствии с законодательством Российской Федерац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 учетом категорий и (или) групп должностей работников муниципальных органов, если затраты на их приобретение в соответствии с требованиями к определению нормативных затрат на обеспечение функций муниципальных органов, утвержденными Постановлением администрации Апано-Ключинского сельсовета Абанского района Красноярского края от 14.12.2016  № 44  «Об утверждени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E:%5C44-%D0%A4%D0%97%20%D0%B2%D1%81%D0%B5%20%D0%B7%D0%B4%D0%B5%D1%81%D1%8C%5C4.%20%D0%A2%D1%80%D0%B5%D0%B1%20%D0%BA%20%D0%BE%D1%82%D0%B4%D0%B5%D0%BB%D1%8C%20%D0%B2%D0%B8%D0%B4%D0%B0%D0%BC%20%D1%82%D0%BE%D0%B2-%D0%BE%D0%B2.%20%D1%80%D0%B0%D0%B1%D0%BE%D1%82.%D1%83%D1%81%D0%BB%D1%83%D0%B3%5C%D0%9F%D1%80%D0%B0%D0%B2%20%D0%BE%D0%BF%D1%80%D0%B5%D0%B4%D0%B5%D0%BB%D0%B5%D0%BD%D0%B8%D1%8F%20%D1%82%D1%80%D0%B5%D0%B1%D0%BE%D0%B2%D0%B0%D0%BD%D0%B8%D0%B9%20%D0%BA%20%D0%BE%D1%82%D0%B4%D0%B5%D0%BB%D1%8C%D0%BD%D1%8B%D0%BC%20%D0%B2%D0%B8%D0%B4%D0%B0%D0%BC%20%D1%82%D0%BE%D0%B2%D0%B0%D1%80%D0%BE%D0%B2,%20%D1%80%D0%B0%D0%B1%D0%BE%D1%82,%20%D1%83%D1%81%D0%BB%D1%83%D0%B3.docx" \l "P3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авил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пределения нормативных затрат </w:t>
      </w:r>
      <w:r>
        <w:rPr>
          <w:rFonts w:cs="Times New Roman" w:ascii="Times New Roman" w:hAnsi="Times New Roman"/>
          <w:bCs/>
          <w:sz w:val="28"/>
          <w:szCs w:val="28"/>
        </w:rPr>
        <w:t>на обеспечение функций органов местного самоуправления Петропавловского сельсовета Абанского района Красноярского края</w:t>
      </w:r>
      <w:r>
        <w:rPr>
          <w:rFonts w:cs="Times New Roman" w:ascii="Times New Roman" w:hAnsi="Times New Roman"/>
          <w:sz w:val="28"/>
          <w:szCs w:val="28"/>
        </w:rPr>
        <w:t>» определяются с учетом категорий и (или) групп должностей работнико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муниципальным органом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Цена единицы планируемых к закупке товаров, работ, услуг не может быть выше предельной цены товаров, работ, услуг, установленной в ведомственном перечне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42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>
          <w:sz w:val="28"/>
          <w:szCs w:val="28"/>
        </w:rPr>
        <w:t>12. Т</w:t>
      </w:r>
      <w:r>
        <w:rPr>
          <w:bCs/>
          <w:sz w:val="28"/>
          <w:szCs w:val="28"/>
          <w:lang w:eastAsia="en-US"/>
        </w:rPr>
        <w:t xml:space="preserve">ребования к закупаемым </w:t>
      </w:r>
      <w:r>
        <w:rPr>
          <w:sz w:val="28"/>
          <w:szCs w:val="28"/>
        </w:rPr>
        <w:t>муниципальными органами отдельным видам товаров, работ, услуг (в том числе предельных цен товаров, работ, услуг) подлежат размещению в единой информационной системе в сфере закупок и на официальном сайте администрации Абанского района в информационно-телекоммуникационной сети Интернет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 xml:space="preserve">К правилам </w:t>
      </w:r>
      <w:r>
        <w:rPr>
          <w:rFonts w:cs="Times New Roman" w:ascii="Times New Roman" w:hAnsi="Times New Roman"/>
          <w:b w:val="false"/>
          <w:bCs/>
          <w:szCs w:val="22"/>
        </w:rPr>
        <w:t>определения требований к закупаемым органами местного самоуправле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 xml:space="preserve">Апано-Ключинского сельсовета Абанского района отдельным видам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>товаров, работ, услуг (в том числе предельные цены товаров, работ, услуг)</w:t>
      </w:r>
    </w:p>
    <w:p>
      <w:pPr>
        <w:pStyle w:val="Normal"/>
        <w:ind w:left="8222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фор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х видов товаров, работ, услуг, их потребитель</w:t>
      </w:r>
      <w:bookmarkStart w:id="1" w:name="_GoBack"/>
      <w:bookmarkEnd w:id="1"/>
      <w:r>
        <w:rPr>
          <w:b/>
          <w:sz w:val="24"/>
          <w:szCs w:val="24"/>
        </w:rPr>
        <w:t>ские свойства (в том числе качество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иные характеристики (в том числе предельные цены товаров, работ, услуг) к ни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_______________ Апано-Ключинский сельсовет Абанского района Красноярского края__________________</w:t>
      </w:r>
      <w:r>
        <w:rPr>
          <w:b/>
          <w:sz w:val="26"/>
          <w:szCs w:val="26"/>
        </w:rPr>
        <w:t>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 местного самоуправлени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9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"/>
        <w:gridCol w:w="836"/>
        <w:gridCol w:w="1584"/>
        <w:gridCol w:w="802"/>
        <w:gridCol w:w="925"/>
        <w:gridCol w:w="942"/>
        <w:gridCol w:w="1093"/>
        <w:gridCol w:w="426"/>
        <w:gridCol w:w="528"/>
        <w:gridCol w:w="1031"/>
        <w:gridCol w:w="105"/>
        <w:gridCol w:w="1313"/>
        <w:gridCol w:w="519"/>
        <w:gridCol w:w="36"/>
        <w:gridCol w:w="2421"/>
        <w:gridCol w:w="2551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п/п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ОКПД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тдельного вида товаров, работ, услуг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потребительским свойствам (в том числе качеству) и иным характеристикам, утвержденные органами местного самоуправления  Апано-Ключинского   сельсовета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потребительским свойствам (в том числе качеству) и иным характеристикам, утвержденные органами местного самоуправления  Апано-Ключинского  сельсовета Абанского района Красноярского края</w:t>
            </w:r>
          </w:p>
        </w:tc>
      </w:tr>
      <w:tr>
        <w:trPr>
          <w:trHeight w:val="40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ОКЕ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характерист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характеристик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снование отклонения значения характеристики от утвержденно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альное назначение*</w:t>
            </w:r>
          </w:p>
        </w:tc>
      </w:tr>
      <w:tr>
        <w:trPr/>
        <w:tc>
          <w:tcPr>
            <w:tcW w:w="155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bookmarkStart w:id="2" w:name="Par105"/>
            <w:bookmarkEnd w:id="2"/>
            <w:r>
              <w:rPr>
                <w:sz w:val="18"/>
                <w:szCs w:val="18"/>
              </w:rPr>
              <w:t>Отдельные виды товаров, работ, услуг, включенные в перечень отдельных видов товаров, работ, услуг, предусмотренный Приложением 2 к Правилам определения требований к закупаемым органами местного самоуправления  Апано-Ключинского сельсовета  отдельным видам товаров, работ, услуг (в том числе предельные цены товаров, работ, услуг)</w:t>
            </w:r>
          </w:p>
        </w:tc>
      </w:tr>
      <w:tr>
        <w:trPr>
          <w:trHeight w:val="16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sz w:val="18"/>
                <w:szCs w:val="18"/>
              </w:rPr>
            </w:pPr>
            <w:bookmarkStart w:id="3" w:name="Par117"/>
            <w:bookmarkEnd w:id="3"/>
            <w:r>
              <w:rPr>
                <w:sz w:val="18"/>
                <w:szCs w:val="18"/>
              </w:rPr>
              <w:t>Дополнительный перечень отдельных видов товаров, работ, услуг, определенный органами местного самоуправления  Апано-Ключинского  сельсовет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bookmarkStart w:id="4" w:name="Par153"/>
      <w:bookmarkEnd w:id="4"/>
      <w:r>
        <w:rPr>
          <w:sz w:val="18"/>
          <w:szCs w:val="18"/>
        </w:rPr>
        <w:t>*Указывается 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</w:t>
      </w:r>
      <w:r>
        <w:br w:type="page"/>
      </w:r>
    </w:p>
    <w:p>
      <w:pPr>
        <w:pStyle w:val="Normal"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 xml:space="preserve">К правилам </w:t>
      </w:r>
      <w:r>
        <w:rPr>
          <w:rFonts w:cs="Times New Roman" w:ascii="Times New Roman" w:hAnsi="Times New Roman"/>
          <w:b w:val="false"/>
          <w:bCs/>
          <w:szCs w:val="22"/>
        </w:rPr>
        <w:t xml:space="preserve">определения требований к закупаемым органами местного самоуправления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 xml:space="preserve">Апано-Ключинского сельсовета Абанского района Красноярского края отдельным видам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>товаров, работ, услуг (в том числе предельные цены товаров, работ, услуг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0"/>
          <w:szCs w:val="22"/>
        </w:rPr>
      </w:pPr>
      <w:r>
        <w:rPr>
          <w:rFonts w:cs="Times New Roman"/>
          <w:b/>
          <w:bCs/>
          <w:sz w:val="10"/>
          <w:szCs w:val="22"/>
        </w:rPr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Обязательный перечень видов товаров, работ, услуг, в отношении которых определяются требования к потребительским свойствам (в том 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числе к качеству) и иным характеристикам (в том числе предельные цены товаров, работ, услуг)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153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93"/>
        <w:gridCol w:w="2700"/>
        <w:gridCol w:w="2160"/>
        <w:gridCol w:w="900"/>
        <w:gridCol w:w="2520"/>
        <w:gridCol w:w="900"/>
        <w:gridCol w:w="1080"/>
        <w:gridCol w:w="720"/>
        <w:gridCol w:w="540"/>
        <w:gridCol w:w="900"/>
        <w:gridCol w:w="1620"/>
      </w:tblGrid>
      <w:tr>
        <w:trPr>
          <w:trHeight w:val="1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ОКПД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тдельных видов товаров, работ, услуг</w:t>
            </w:r>
          </w:p>
        </w:tc>
        <w:tc>
          <w:tcPr>
            <w:tcW w:w="11340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характеристик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57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ОКЕ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57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ь муниципального орга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х орга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хгал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2.1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ы вычислительные электронные цифровые портативные массой не более 10 кг для автоматической обработки данных (лэптопы, ноутбуки, субноутбуки). Пояснения по требуемой продукции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 ноутбуки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 планшетные компьюте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 Ноутбук, лэптоп, субноутб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экр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юй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- 1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- 18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экр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утбук IPS (LED)/Intel (или эквивалент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утбук IPS (LED)/Intel (или эквивалент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- 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- 6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процессора, частота процесс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Г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- 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- 3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- 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- 8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накоп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 - 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 - 1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жесткого диска, оптический прив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SD, HDD/DVD-RW, BRD-RW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SD, HDD/DVD-RW, BRD-RW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дуле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Wi-Fi, Bluetooth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ддержк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3G (UMTS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видеоадаптер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xt или int видеоадапте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xt или int видеоадаптер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ционная систем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 семейства MS Window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 семейства MS Windows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,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,00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 Планш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экр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юй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- 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- 12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экр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PS (LED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PS (LED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 - 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 - 2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ота процесс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Г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- 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- 3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 - 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 - 8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накоп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- 12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- 128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жесткого диска, оптический прив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SD, HDD/DVD-RW, BRD-RW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SD, HDD/DVD-RW, BRD-RW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дуле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Wi-Fi, Bluetooth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ддержк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3G (UMT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ционная сис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ndows, Android, IO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ndows, Android, IOS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,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,00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2.1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: системный блок и мони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, IPS (LED)/системный блок Intel (или эквивалент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, IPS (LED)/системный блок Intel (или эквивалент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, IPS (LED)/системный блок Intel (или эквивален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, IPS (LED)/системный блок Intel (или эквивалент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экрана/мони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юй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- 2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- 2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-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- 2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процессора, частота процесс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Г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- 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- 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- 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- 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- 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-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- 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накоп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 - 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 - 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 -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 - 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жесткого диска, оптический прив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SD, HDD/DVD-RW, BRD-RW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SD, HDD/DVD-RW, BRD-RW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SD, HDD/DVD-RW, BRD-R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SD, HDD/DVD-RW, BRD-RW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видеоадаптер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xt или int видеоадапте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xt или int видеоадапте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xt или int видеоадап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xt или int видеоадаптер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ционная систем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 семейства MS Window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 семейства MS Window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 семейства MS Window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 семейства MS Windows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,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: монобл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облок IPS (LED)/Intel или эквивален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облок IPS (LED)/Intel или эквивален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экрана/мони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юй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- 2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- 27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процессора, частота процесс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Г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- 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- 3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- 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- 8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накоп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 - 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 - 1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жесткого диска, оптический прив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SD, HDD/DVD-RW, BRD-RW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SD, HDD/DVD-RW, BRD-RW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видеоадап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xt или int видеоадапте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xt или int видеоадаптер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ционная сис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 семейства MS Window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 семейства MS Windows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,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,00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2.16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а ввода/вывода данных, содержащие или не содержащие в одном корпусе запоминающие устройства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тер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ФУ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ия по требуемой продукции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теры, сканеры, многофункциональные устро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 Для принтер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печ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ый форм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ешение скан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57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 Для МФУ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печ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ешение скан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ый форм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скан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57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. Для сканер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57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.20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паратура передающая для радиосвязи, радиовещания и телевидени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ия по требуемой продукции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ы мобиль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50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.10.2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и легков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, комплек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500000,0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.10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автотранспортные для перевозки 10 человек и боле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, комплек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.11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 для сидения с металлическим каркас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(металл), обивочн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ткань</w:t>
            </w:r>
          </w:p>
        </w:tc>
        <w:tc>
          <w:tcPr>
            <w:tcW w:w="25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.11.1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 для сидения с деревянным каркас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(вид древесин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е значение - древесина хвойных и мягколиственных пород</w:t>
            </w:r>
          </w:p>
        </w:tc>
        <w:tc>
          <w:tcPr>
            <w:tcW w:w="25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ивочн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ткань; возможное значение - нетканые материалы</w:t>
            </w:r>
          </w:p>
        </w:tc>
        <w:tc>
          <w:tcPr>
            <w:tcW w:w="25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.12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(метал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.12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(вид древесин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 - ламинированная древесно-стружечная плита (ЛДСП), древесноволокнистая плита средней плотности (МДФ)</w:t>
            </w:r>
          </w:p>
        </w:tc>
        <w:tc>
          <w:tcPr>
            <w:tcW w:w="25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2.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ос ЭЦВ  5-6,5-80  ЗП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2.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сос ЭЦВ 6-10-8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567" w:right="536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45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itleChar">
    <w:name w:val="Title Char"/>
    <w:qFormat/>
    <w:rPr>
      <w:sz w:val="28"/>
      <w:lang w:val="ru-RU" w:bidi="ar-SA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autoSpaceDE w:val="true"/>
    </w:pPr>
    <w:rPr>
      <w:lang w:val="en-US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42:00Z</dcterms:created>
  <dc:creator>Ирина</dc:creator>
  <dc:description/>
  <cp:keywords/>
  <dc:language>en-US</dc:language>
  <cp:lastModifiedBy>Admin</cp:lastModifiedBy>
  <cp:lastPrinted>2016-11-28T09:54:00Z</cp:lastPrinted>
  <dcterms:modified xsi:type="dcterms:W3CDTF">2016-12-14T03:19:00Z</dcterms:modified>
  <cp:revision>25</cp:revision>
  <dc:subject/>
  <dc:title>РОССИЙСКАЯ  ФЕДЕРАЦИЯ</dc:title>
</cp:coreProperties>
</file>