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 </w:t>
      </w:r>
    </w:p>
    <w:p>
      <w:pPr>
        <w:pStyle w:val="Normal"/>
        <w:ind w:firstLine="709"/>
        <w:jc w:val="right"/>
        <w:rPr/>
      </w:pPr>
      <w:r>
        <w:rPr/>
        <w:t>к распоряж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Абанского района от26.05.2017 №146-1-Р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Перечень объектов коммунального хозяйства – централизованных  систем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доснабжения п. Абан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0"/>
        <w:gridCol w:w="2721"/>
        <w:gridCol w:w="4110"/>
        <w:gridCol w:w="1276"/>
        <w:gridCol w:w="2126"/>
        <w:gridCol w:w="3544"/>
      </w:tblGrid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Адрес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, адрес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ая)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/>
              <w:t>(специализация)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ый номер,</w:t>
            </w:r>
          </w:p>
          <w:p>
            <w:pPr>
              <w:pStyle w:val="Normal"/>
              <w:jc w:val="center"/>
              <w:rPr/>
            </w:pPr>
            <w:r>
              <w:rPr/>
              <w:t>площадь, протяженность)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1 Мая, 101 стр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30524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55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7кв.м</w:t>
            </w:r>
          </w:p>
        </w:tc>
      </w:tr>
      <w:tr>
        <w:trPr>
          <w:trHeight w:val="114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40 лет Победы, 2 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67032,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05:67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5,5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40 лет Победы, 32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73951,5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2102010:64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7,1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Богуцкого, 4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 </w:t>
            </w:r>
            <w:r>
              <w:rPr/>
              <w:t>87781,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71:107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0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Больничная, 30 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548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32:60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4,2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Абанский район, п. Абан, ул. В. Турова,73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4754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2101012:94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2,7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Восточная, 9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53821,3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87:27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3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Геологическая, 42 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 </w:t>
            </w:r>
            <w:r>
              <w:rPr/>
              <w:t>43067,1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194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9,6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Горького, 30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89841,4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28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2,8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Д.Бедного, 106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64999,6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15:83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5,7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Д.Бедного, 118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89426,3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13:56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21,6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Д.Бедного, 56 стр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43246,5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18:72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0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Д.Бедного, 88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52993,3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17:108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2,8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Красная, 140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 </w:t>
            </w:r>
            <w:r>
              <w:rPr/>
              <w:t>151527,7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20:52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36,6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Красная, 92 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91989,9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15:24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1,9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Лесная, 39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9407,6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41:67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6,8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Молодежная, 22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31569,9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31:64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7,3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Молодежная, 6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 </w:t>
            </w:r>
            <w:r>
              <w:rPr/>
              <w:t>30636,7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25:47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7,4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1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Новая, 4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43471,0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35:135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0,5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Партизанская, 32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57133,4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26:65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3,8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Пионерская, 107 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567,2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02:101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9,7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Пионерская, 14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6334,3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29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3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Красноярский край,  п. Абан, ул. Профсоюзов 65 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1457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195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4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Солнечная, 60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5065,4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27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2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Степная, 12 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4627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12:109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8,3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Фрунзе, 7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158151,9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32:77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38,2кв.м</w:t>
            </w:r>
          </w:p>
        </w:tc>
      </w:tr>
      <w:tr>
        <w:trPr>
          <w:trHeight w:val="108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Черепанова, 15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68784,8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25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9,8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 </w:t>
            </w: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Абан, ул.Чкалова, 65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  </w:t>
            </w:r>
            <w:r>
              <w:rPr/>
              <w:t>37624,4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56:141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8,7кв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2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сооруже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 Абан, ул. Степанова,6А,сооружение 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71784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spacing w:lineRule="atLeast" w:line="234"/>
              <w:jc w:val="center"/>
              <w:rPr>
                <w:color w:val="343434"/>
              </w:rPr>
            </w:pPr>
            <w:r>
              <w:rPr>
                <w:rFonts w:cs="Arial" w:ascii="Arial" w:hAnsi="Arial"/>
                <w:b/>
                <w:bCs/>
                <w:color w:val="343434"/>
              </w:rPr>
              <w:br/>
            </w:r>
            <w:r>
              <w:rPr>
                <w:bCs/>
                <w:color w:val="343434"/>
              </w:rPr>
              <w:t>24:01:2101021:54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3,5 кв.м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3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 Абан, ул. Партизанская 128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57100,0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1048:164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5,8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3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 Абан, ул. Примакова,32 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139899,6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66</w:t>
              <w:br/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3,4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3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нежилое здание водонапорная башня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 Абан, ул. Березовая ,10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8280,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65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2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3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 Абан, ул. Геологическая ,12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83630,0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67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20,2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3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Красноярский край, п. Абан, ул. Советская,178 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5065,4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2102059:35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2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3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–водонапорная башн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Красноярский край, п. Абан, ул. Пионерская,114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3039,2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24:01:0000000:1256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,2кв.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Нежилое здание насосная станци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E6E6E6" w:val="clear"/>
              <w:rPr/>
            </w:pPr>
            <w:r>
              <w:rPr/>
              <w:t>Красноярский край, Абанский район, п. Абан,ул.Степанова,6А,строение,4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5776596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>
                <w:bCs/>
                <w:color w:val="343434"/>
                <w:shd w:fill="FFFFFF" w:val="clear"/>
              </w:rPr>
              <w:t>24:01:2102006:45</w:t>
            </w:r>
            <w:r>
              <w:rPr/>
              <w:t xml:space="preserve">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12,5кв.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3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rPr/>
            </w:pPr>
            <w:r>
              <w:rPr/>
              <w:t>Красноярский край, п.Абан от сооружения водонапорной башни по пер.Коммунальный 5б через пер.Коммунальный, ул.Примако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7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E6E6E6" w:val="clear"/>
              <w:jc w:val="center"/>
              <w:rPr/>
            </w:pPr>
            <w:r>
              <w:rPr/>
              <w:t>24:01:0000000:1248</w:t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/>
              <w:t>84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Пионерская, 14 «а» через ул.Пионерская, ул.Богуцкого, ул.Советская, ул.Комсомольск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Новая, 4 «а» через ул.Новая, ул.Солнечн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1 Мая 101, стр.1 через ул.1 Мая, ул.Просвещения, ул.Сибирская, ул.Мира, ул.Пушкина, ул.Октябрьск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0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Больничная, 30 «б» через ул.Больничная, ул.Гончарн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Красная, 140 «а» через ул.Красная, ул.Гагарина, ул.Советск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8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Профсоюзов, 65 «а» через ул.Горняков, ул.Юности, ул.Новая, ул.Сибирская, ул.Березовая, ул.Профсоюз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7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Пионерская, 14 «а» через ул.1 Мая, ул.Богуцкого, ул.Советск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Пионерская, 14 «а» через ул.Красная, ул.Богуцкого, ул.Комсомольск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 Абан от сооружения водонапорной башни по ул.Пионерская, 14 «а» через ул.Пионерская, ул. Советская ул.Профсоюзов, ул.Сибирск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4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 Абан, сооружения водонапорной башни по ул. 1 Мая, 101, стр.1 через ул.Мира, ул.Октябрьская, ул.Советск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6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 Абан от сооружения водонапорной башни по ул.Степная, 12 «б» через ул.Степная, ул.Пионерская, ул.Лугов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96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Д.Бедного, 118 «а» через ул.Д.Бедного, ул.Дорожн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</w:t>
            </w:r>
            <w:r>
              <w:rPr/>
              <w:t>24:01:0000000:1249</w:t>
            </w:r>
          </w:p>
          <w:p>
            <w:pPr>
              <w:pStyle w:val="Normal"/>
              <w:shd w:fill="FFFFFF" w:val="clear"/>
              <w:ind w:left="1416" w:hanging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18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Д.Бедного, 56, стр.3  через ул.Д.Бедного, ул.Кустарн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</w:t>
            </w:r>
            <w:r>
              <w:rPr/>
              <w:t>24:01:0000000:1250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</w:t>
            </w:r>
            <w:r>
              <w:rPr/>
              <w:t>111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расноярский край, п.Абан от сооружения водонапорной башни по ул.Д.Бедного, 88 «а» через ул.С.Лазо, ул.Буденного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Сооружение-водопровод башни по ул.Солнечная, 60 «а» через ул.Юбилейн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0000000:12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оружение-водопрово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асноярский край, п.Абан от сооружения водонапорной башни по ул.Степанова 6А, сооружение 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6419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:01:2102006: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7,70 м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 </w:t>
            </w:r>
          </w:p>
          <w:p>
            <w:pPr>
              <w:pStyle w:val="Normal"/>
              <w:rPr/>
            </w:pPr>
            <w:r>
              <w:rPr/>
              <w:t>Д 2/93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Абан, ул. Д.Бедного,56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3/8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Геологическая,42 б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>Д 88/68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Пионерская ,107 б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2/8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>ул. Молодежная,6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1/06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лнечная,60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 xml:space="preserve">Д 6/87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п. Абан, </w:t>
            </w:r>
          </w:p>
          <w:p>
            <w:pPr>
              <w:pStyle w:val="Normal"/>
              <w:rPr/>
            </w:pPr>
            <w:r>
              <w:rPr/>
              <w:t>ул. Советская,178а,сооружение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/03 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В.Турова,73 а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/96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олодежная,22,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 КР-80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Лесная,39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 КР-7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Черепанова,15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Чкалова,65а,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/92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>ул. 40 лет Победы,2б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20/76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>ул. 40 лет Победы,32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6/8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п. Абан, ул. Красная,140 а, сооружение 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18/8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Богуцкого,4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 xml:space="preserve">Д 11/78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Восточная,9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1/7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>ул. Партизанская,32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>Д 10/7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 край, п. Абан,</w:t>
            </w:r>
          </w:p>
          <w:p>
            <w:pPr>
              <w:pStyle w:val="Normal"/>
              <w:rPr/>
            </w:pPr>
            <w:r>
              <w:rPr/>
              <w:t>ул. Больничная,30 б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>Д 8/78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Горького,30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6/8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Абан, ул.Красная,92 Б,</w:t>
            </w:r>
          </w:p>
          <w:p>
            <w:pPr>
              <w:pStyle w:val="Normal"/>
              <w:rPr/>
            </w:pPr>
            <w:r>
              <w:rPr/>
              <w:t>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>Д 5/8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Степная,12 б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/84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Новая,4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7/84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Фрунзе,7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>Д 9/82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Д.Бедного,88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>Д 3/9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Бедного,106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>Д 6/8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.Бедного,118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/89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</w:t>
            </w:r>
          </w:p>
          <w:p>
            <w:pPr>
              <w:pStyle w:val="Normal"/>
              <w:rPr/>
            </w:pPr>
            <w:r>
              <w:rPr/>
              <w:t>ул. Пионерская,14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/1-08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Примакова,32 б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7/2-08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Березовая,10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Д 7/85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>ул. Геологическая,12 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/0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</w:t>
            </w:r>
          </w:p>
          <w:p>
            <w:pPr>
              <w:pStyle w:val="Normal"/>
              <w:rPr/>
            </w:pPr>
            <w:r>
              <w:rPr/>
              <w:t>,ул. Партизанская,128а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>Д 4/84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>ул. Профсоюзов,65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 5/78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 .Абан ,ул. 1 Мая,101 сооружение  №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 5/8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1  Мая,101 сооружение  №  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заборная скваж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/8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п. Абан, </w:t>
            </w:r>
          </w:p>
          <w:p>
            <w:pPr>
              <w:pStyle w:val="Normal"/>
              <w:rPr/>
            </w:pPr>
            <w:r>
              <w:rPr/>
              <w:t>пер. Коммунальный, 5 б, сооружение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</w:t>
            </w:r>
          </w:p>
          <w:p>
            <w:pPr>
              <w:pStyle w:val="Normal"/>
              <w:rPr/>
            </w:pPr>
            <w:r>
              <w:rPr/>
              <w:t>ул. Пионерская,114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п. Абан, ул. Степанова, 6 А, сооружение № 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32:00Z</dcterms:created>
  <dc:creator>user</dc:creator>
  <dc:description/>
  <cp:keywords/>
  <dc:language>en-US</dc:language>
  <cp:lastModifiedBy>user</cp:lastModifiedBy>
  <cp:lastPrinted>2017-06-07T09:50:00Z</cp:lastPrinted>
  <dcterms:modified xsi:type="dcterms:W3CDTF">2017-06-08T03:50:00Z</dcterms:modified>
  <cp:revision>7</cp:revision>
  <dc:subject/>
  <dc:title>Таблица №2</dc:title>
</cp:coreProperties>
</file>