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ru-RU"/>
        </w:rPr>
        <w:t>Приложение № 7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к Порядку 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разработке муниципальных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программ 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0" w:name="Par2344"/>
      <w:bookmarkEnd w:id="0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муниципальной</w:t>
      </w:r>
      <w:r>
        <w:rPr>
          <w:sz w:val="26"/>
          <w:szCs w:val="26"/>
        </w:rPr>
        <w:t xml:space="preserve"> программы </w:t>
      </w:r>
      <w:r>
        <w:rPr>
          <w:sz w:val="26"/>
          <w:szCs w:val="26"/>
          <w:lang w:val="ru-RU"/>
        </w:rPr>
        <w:t>Абан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«Развитие образования в Абанском районе на 2014–2016 годы»</w:t>
      </w:r>
    </w:p>
    <w:tbl>
      <w:tblPr>
        <w:tblW w:w="15897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340"/>
        <w:gridCol w:w="720"/>
        <w:gridCol w:w="540"/>
        <w:gridCol w:w="825"/>
        <w:gridCol w:w="654"/>
        <w:gridCol w:w="681"/>
        <w:gridCol w:w="654"/>
        <w:gridCol w:w="786"/>
        <w:gridCol w:w="654"/>
        <w:gridCol w:w="606"/>
        <w:gridCol w:w="825"/>
        <w:gridCol w:w="615"/>
        <w:gridCol w:w="825"/>
        <w:gridCol w:w="825"/>
        <w:gridCol w:w="870"/>
        <w:gridCol w:w="825"/>
        <w:gridCol w:w="20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, задачи, показатели результатив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тчетный период (два предшествующих года)</w:t>
            </w:r>
          </w:p>
        </w:tc>
        <w:tc>
          <w:tcPr>
            <w:tcW w:w="5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Текущий год</w:t>
            </w:r>
            <w:r>
              <w:rPr>
                <w:sz w:val="25"/>
                <w:szCs w:val="25"/>
                <w:lang w:val="ru-RU"/>
              </w:rPr>
              <w:t xml:space="preserve"> (2014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lang w:val="ru-RU"/>
              </w:rPr>
              <w:t>1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lang w:val="ru-RU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ма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сентябрь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" w:right="-92" w:hanging="0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1-й год</w:t>
            </w:r>
            <w:r>
              <w:rPr>
                <w:sz w:val="25"/>
                <w:szCs w:val="25"/>
                <w:lang w:val="ru-RU"/>
              </w:rPr>
              <w:t xml:space="preserve"> (2015)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-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(2016)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Цель: обеспечение высокого качества образования, соответствующего потребностям граждан и перспективным задачам развития экономики Абанского района,  поддержка детей-сирот, детей, оставшихся без попечения родителей, отдых и оздоровление детей в летний перио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Удельный вес численности населения в возрасте 5-18 лет, охваченного образованием, в общей численности населения в возрасте 5-18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,8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,8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,8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,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Отношение численности детей в возрасте 3–7 лет, которым предоставлена возможность получать услуги дошкольного образования, к численности детей в возрасте от 3 до 7 лет, скорректированной на численность детей в возрасте от 5 до 7 лет, обучающихся в школе, проживающих на территории Абанского района Красноярского края (с учетом групп кратковременного пребы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/>
              <w:t>X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8,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2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2,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6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6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6,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6,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6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/>
            </w:pPr>
            <w:r>
              <w:rPr/>
              <w:t>X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5,7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0,7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0,7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Задача 1: Создание в системе дошкольного, общего,  дополнительного образования и профессиональной подготовки равных возможностей для современного качественного образования, позитивной социализации детей и отдыха, оздоровления детей в каникулярное врем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дпрограмма 1 «Развитие дошкольного, общего и дополнительного образования обучающихся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ность детей дошкольного возраста местами в дошкольных образовательных учреждениях (количество мест на 100 дет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6,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8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8,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0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0,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0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0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0,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0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0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0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2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  <w:lang w:val="ru-RU"/>
              </w:rPr>
            </w:pPr>
            <w:r>
              <w:rPr>
                <w:lang w:val="ru-RU"/>
              </w:rPr>
              <w:t>Удельный вес воспитанников дошкольных образовательных организаций, расположенных на территории Абанского района, 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, расположенных на территории Абанского района Краснояр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5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5,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дельный вес муниципальных образовательных организаций Абанского района, в которых оценка деятельности дошкольных образовательных организаций,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дошкольных образовательных организаций (не менее чем в 80 % дошкольных организа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158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муниципальных 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муниципальных образовательных организаций, реализующих программы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муниципальных общеобразовательных организаций, соответствующих современным требованиям безопасности, в общем количестве муниципальных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8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5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5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8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8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8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8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8,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8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8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8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5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муниципальных образовательных организаций, реализующих программы общего образования, имеющих физкультурный зал, в общей численности муниципальных образовательных организаций, реализующих программы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общеобразовательных учреждений (с числом обучающихся более 50), в которых действуют управляющие сов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выпускников муниципальных обще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,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6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детей с ограниченными возможностями здоровья, обучающихся в общеобразовательных организациях, имеющих лицензию и аккредитованных  по программам специальных (коррекционных) образовательных организаций, от количества детей данной категории, обучающихся в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 обучающихся общеобразовательных учреждений, охваченных психолого-педагогической и медико-социальной помощью, от общей численности  обучающихся обще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детей с ограниченными возможностями здоровья и детей-инвалидов, получающихся качественное общее образование с использованием современного оборудования ( в том числе с использованием дистанционных образовательных технологий), от общей численности детей с ограниченными возможностями здоровья и детей-инвалидов школьного возра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школьников, охваченных профессиональной подготов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школьников, получивших свидетельство о профессинальной подготовке, от общего количества обучающихся по программам профессиональной подгот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базовых образовательных учреждений (обеспечивающих совместное обучение инвалидов и лиц, неимеющих нарушений)  в общем количестве образовательных учреждений, реализующих программы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дельный вес муниципальных образовательных организаций Абанского района Красноярского края,  оценка деятельности которых,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организаций общего образования, расположенных на территории А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158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беспечить поступательное развитие районной системы дополнительного образования, в том числе  за счет разработки и реализации современных образовательных программ, дистанционных и сетевых форм их реал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хват детей в возрасте 5–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–18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дельный вес муниципальных  организаций дополнительного образования детей, в которых оценка деятельности организаций дополнительного образования детей,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 организаций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158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Содействовать выявлению и поддержке одаренных де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дельный вес численности обучающихся по программам общего образования, участвующих в олимпиадах и конкурсах различного уровня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общей численности обучающихся по программам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9,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158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Обеспечить безопасный, качественный отдых и оздоровление детей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оздоровленных детей школьного возра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2,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2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2,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2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2,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2,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2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2,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2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2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2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2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2,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158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Совершенствовать организацию питания учащихся общеобразовательных шко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5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школьников, охваченных горячим пит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5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5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8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Формирование кадрового ресурса отрасли, обеспечивающего необходимое качество образования детей и молодежи, соответствующее потребностям гражд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15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 «Развитие кадрового потенциала отрасл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Удельный вес численности учителей 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в возрасте до 30 лет в общей численности учителей общеобразовательных организаций, расположенных на территории Абанского района Краснояр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: Обеспечение условий для организации высокоэффективной системы отдыха, оздоровления и занятости детей в каникулярное время в Абанском районе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15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«Отдых, оздоровление и занятость детей и подростко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/>
              <w:t>3.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школьников, включенных в современн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lang w:val="ru-RU"/>
              </w:rPr>
              <w:t>3.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оздоровленных детей в период летних канику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5"/>
                <w:szCs w:val="25"/>
              </w:rPr>
              <w:t>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5"/>
                <w:szCs w:val="25"/>
              </w:rPr>
              <w:t>8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lang w:val="ru-RU"/>
              </w:rPr>
              <w:t>3.1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Количество школьников оздоровленных и получивших образовательную услугу на базе стационарного палаточного лаге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/>
                <w:lang w:val="ru-RU"/>
              </w:rPr>
              <w:t>6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/>
                <w:lang w:val="ru-RU"/>
              </w:rPr>
              <w:t>6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158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Задача 4.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</w:t>
            </w:r>
          </w:p>
        </w:tc>
      </w:tr>
      <w:tr>
        <w:trPr/>
        <w:tc>
          <w:tcPr>
            <w:tcW w:w="158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4 «Поддержка детей сирот, расширение практики применения семейных форм воспита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4.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муниципальных учреждениях всех тип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sz w:val="25"/>
                <w:szCs w:val="25"/>
              </w:rPr>
              <w:t>2,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ru-RU" w:eastAsia="en-US"/>
              </w:rPr>
            </w:pPr>
            <w:r>
              <w:rPr>
                <w:rFonts w:eastAsia="Calibri" w:cs="Times New Roman"/>
                <w:sz w:val="25"/>
                <w:szCs w:val="25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4.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Количество детей-сирот, детей, оставшихся без попечения родителей, а также лиц из их числа, которым необходимо приобрести жилые помещения в соответствии с соглашением о предоставлении субсидий из федерального бюджета бюджету Краснояр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4.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Численность детей-сирот, детей, оставшихся без попечения родителей, а также лиц из их числа по состоянию на начало финансового года, имеющих и не реализовавших своевременно право на обеспечение жилыми помещ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4.1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Доля детей, оставшихся без попечения родителей, и лиц из числа детей, оставшихся без попечения родителей, состоявших на учете на получение жилого помещения, включая лиц в возрасте от 23 лет и старше, обеспеченных жилыми помещениями за отчетный год, в общей численности детей,        оставшихся без попечения родителей, и лиц из их числа, состоящих на учете на получение жилого помещения, включая лиц в возрасте от 23 лет и старше (всего на начало отчетного года)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,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158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Задача 5. Создание условий для эффективного управления отраслью</w:t>
            </w:r>
          </w:p>
        </w:tc>
      </w:tr>
      <w:tr>
        <w:trPr/>
        <w:tc>
          <w:tcPr>
            <w:tcW w:w="158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5 «Обеспечение условий реализации Муниципальной программы и прочие мероприятия в области образова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.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оевременное доведение Главным распорядителем лимитов бюджетных обязательств до подведомственных учреждений, предусмотренных законом о бюджете за отчетный год в первоначальной редакции (управление образования администрации Абанского район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.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облюдение сроков предоставления годовой бюджетной отчетности (управление образования администрации Абанского район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.1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воевременность  утверждения муниципальных заданий  подведомственным Главному распорядителю учреждениям на текущий финансовый год и плановый период в срок, установленный абзацем третьим пункта 3 Порядка и условий формирования государственного задания в отношении краевых государственных учреждений и финансового обеспечения выполнения государственного задания, утвержденного Постановлением Правительства Красноярского края от 03.02.2011 N 57-п (управление образования администрации Абанского район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.1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воевременность утверждения планов финансово-хозяйственной деятельности подведомственных Главному распорядителю учреждений на текущий финансовый год и плановый период в соответствии со  сроками, утвержденными органами исполнительной власти Абанского района Красноярского края, осуществляющими функции и полномочия учредителя (управление образования администрации Абанского район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.1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облюдение сроков предоставления годовой бюджетной отчетности (управление образования администрации Абанского район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* муниципальная общеобразовательная организация считается соответствующей современным требованиям обучения, при условии наличия в ней 80%</w:t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899" w:footer="709" w:bottom="851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 образования             ____________________    В.Ф. Арискин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  <w:bookmarkStart w:id="1" w:name="Par3194"/>
      <w:bookmarkStart w:id="2" w:name="Par2725"/>
      <w:bookmarkStart w:id="3" w:name="Par3194"/>
      <w:bookmarkStart w:id="4" w:name="Par2725"/>
      <w:bookmarkEnd w:id="3"/>
      <w:bookmarkEnd w:id="4"/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5" w:name="Par3942"/>
      <w:bookmarkStart w:id="6" w:name="Par3735"/>
      <w:bookmarkStart w:id="7" w:name="Par3942"/>
      <w:bookmarkStart w:id="8" w:name="Par3735"/>
      <w:bookmarkEnd w:id="7"/>
      <w:bookmarkEnd w:id="8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4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0:00Z</dcterms:created>
  <dc:creator>User</dc:creator>
  <dc:description/>
  <cp:keywords/>
  <dc:language>en-US</dc:language>
  <cp:lastModifiedBy>Admin</cp:lastModifiedBy>
  <cp:lastPrinted>2015-04-22T09:10:00Z</cp:lastPrinted>
  <dcterms:modified xsi:type="dcterms:W3CDTF">2015-04-22T01:11:00Z</dcterms:modified>
  <cp:revision>65</cp:revision>
  <dc:subject/>
  <dc:title>Приложение № 1</dc:title>
</cp:coreProperties>
</file>