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04.2017                                                  с.Долгий Мост                                             Проект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Об утверждении отчета об исполнении бюджета поселения за 2017 год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,Положением о бюджетном процессе в Догомостовском сельсовете, Долгомостовский сельский Совет депутатов РЕШИЛ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Утвердить отчет об исполнении бюджета поселения за 2017 год по доходам в сумме 14 447 163,01 рублей и по расходам в сумме  14 298 836,95 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</w:t>
      </w:r>
      <w:r>
        <w:rPr>
          <w:bCs/>
          <w:color w:val="000000"/>
          <w:spacing w:val="4"/>
        </w:rPr>
        <w:t>2.Утвердить исполнение бюджета поселения за 2017 год по источникам финансирования профицита бюджета поселения  в сумме 269 861,80 рубль согласно приложению № 1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</w:t>
      </w:r>
      <w:r>
        <w:rPr>
          <w:bCs/>
          <w:color w:val="000000"/>
          <w:spacing w:val="4"/>
        </w:rPr>
        <w:t>3.Утвердить исполнение бюджета поселения по доходам за 2017 год согласно приложению № 2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4.Утвердить исполнение бюджета поселения за 2017 год по разделам и подразделам классификации расходов бюджета согласно приложению № 3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5.Утвердить исполнение бюджета поселения за 2017 год по ведомственной структуре расходов бюджета поселения согласно приложения  № 4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7.Утвердить исполнение бюджета поселения за 2017 год по целевым статьям, (муниципальным программам Долгомостовского сельсовета и непрограммным направлениям деятельности )группам и подгруппам видов расходов классификации расходов бюджета поселения согласно приложения № 5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8. Опубликовать настоящее Решение в газете « Ведомости Долгомостовского сельсовета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Настоящее Решение вступает в силу со дня его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/>
        <w:t>Глава Долгомостовского сельсовета                                        Н.И.Шишлянникова</w:t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1:00Z</dcterms:created>
  <dc:creator>Admin</dc:creator>
  <dc:description/>
  <cp:keywords/>
  <dc:language>en-US</dc:language>
  <cp:lastModifiedBy>GlBuh</cp:lastModifiedBy>
  <cp:lastPrinted>2018-05-01T12:22:00Z</cp:lastPrinted>
  <dcterms:modified xsi:type="dcterms:W3CDTF">2018-05-01T04:23:00Z</dcterms:modified>
  <cp:revision>26</cp:revision>
  <dc:subject/>
  <dc:title> </dc:title>
</cp:coreProperties>
</file>