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,</w:t>
        <w:tab/>
        <w:tab/>
        <w:t>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проекту Решения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б исполнении бюджета поселения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2017 год»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бюджета поселения за 2017 год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 xml:space="preserve"> рублей)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1559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5 31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 44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 861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 001 8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 123 38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 535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18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 123 38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 535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18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 123 38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 535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185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 123 38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1 535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7 16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98 83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26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7 16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98 83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26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7 16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98 83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26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7 16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98 83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 326,06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5 31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 44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 861,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4:00Z</dcterms:created>
  <dc:creator>Admin</dc:creator>
  <dc:description/>
  <cp:keywords/>
  <dc:language>en-US</dc:language>
  <cp:lastModifiedBy>GlBuh</cp:lastModifiedBy>
  <cp:lastPrinted>2016-05-04T16:29:00Z</cp:lastPrinted>
  <dcterms:modified xsi:type="dcterms:W3CDTF">2018-05-01T01:33:00Z</dcterms:modified>
  <cp:revision>24</cp:revision>
  <dc:subject/>
  <dc:title/>
</cp:coreProperties>
</file>